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 three boiling tank brew house for beer making by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ekoktion and infusion system,instaled at one construction.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yp: ORV-50-Hi3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Used materials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aniless steel no. 17 241 (din:1,4301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pperclad polished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Yelow brass (decorative comp.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olieuretan for isolatio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Glas ( window in boiler, etc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before="0" w:after="12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Heating:</w:t>
      </w:r>
    </w:p>
    <w:p>
      <w:pPr>
        <w:pStyle w:val="Heading1"/>
        <w:numPr>
          <w:ilvl w:val="0"/>
          <w:numId w:val="13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Steam generator</w:t>
      </w:r>
    </w:p>
    <w:p>
      <w:pPr>
        <w:pStyle w:val="Heading1"/>
        <w:numPr>
          <w:ilvl w:val="0"/>
          <w:numId w:val="13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Used steam:45 kg/h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Steam output: 7,2 kW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Mash-pan realy: 76 L</w:t>
      </w:r>
    </w:p>
    <w:p>
      <w:pPr>
        <w:pStyle w:val="Heading1"/>
        <w:numPr>
          <w:ilvl w:val="0"/>
          <w:numId w:val="13"/>
        </w:numPr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Mash-pan at work : 50 L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Large of all two kettles (mash and young beer pan): 500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High: 1300 mm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High without chimney: 782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Regulation of temperature: digital/automatic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Beer transfer: Hand regulator type GG staniless steel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Max. input of el. energy : 11,8 kW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Tension: 3x240/400 V 50 HZ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Capacity of stirrer: 450 Nm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Speed of stirrer: regulated 2-20 /min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Service of transfer: manu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ime for cooking cca 9 Hour +- 1 Ho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rPr>
          <w:rFonts w:ascii="Tahoma" w:hAnsi="Tahoma" w:cs="Tahoma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9245</wp:posOffset>
            </wp:positionH>
            <wp:positionV relativeFrom="paragraph">
              <wp:posOffset>64770</wp:posOffset>
            </wp:positionV>
            <wp:extent cx="3543300" cy="2921635"/>
            <wp:effectExtent l="0" t="0" r="0" b="0"/>
            <wp:wrapNone/>
            <wp:docPr id="1" name="varho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rhob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u w:val="single"/>
        </w:rPr>
        <w:t>Boil kettles contents: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 xml:space="preserve">Steam heating is situated in downer part of kettle: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apacity of water - 16 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x. pression 3,5 Ba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ax. permiss. pression 5 Ba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ectronic regulation of heating 5-120 °C ,range 0,1 °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et out and let in arm. Dn. 20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input 9 kW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before="0" w:after="60"/>
        <w:rPr>
          <w:rFonts w:ascii="Tahoma" w:hAnsi="Tahoma" w:cs="Tahoma"/>
        </w:rPr>
      </w:pPr>
      <w:r>
        <w:rPr>
          <w:rFonts w:cs="Tahoma" w:ascii="Tahoma" w:hAnsi="Tahoma"/>
        </w:rPr>
        <w:t xml:space="preserve">Heating of dripping water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apacity 30 L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ax. high temperature 95°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before="0" w:after="6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Cooler of malt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aterial class 17 241 allwelded.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Max. pression 8 bar</w:t>
        <w:tab/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Transfer sheet 1,85 m2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Dimension of let in and let out cooling medium DN 25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Dimension of let in and let out cooling water DN 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before="0" w:after="6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Transfer pump 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Type: Calpe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</w:rPr>
      </w:pPr>
      <w:r>
        <w:rPr>
          <w:rFonts w:cs="Tahoma" w:ascii="Tahoma" w:hAnsi="Tahoma"/>
        </w:rPr>
        <w:t>Input: 240 V 50 HZ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</w:rPr>
      </w:pPr>
      <w:r>
        <w:rPr>
          <w:rFonts w:cs="Tahoma" w:ascii="Tahoma" w:hAnsi="Tahoma"/>
        </w:rPr>
        <w:t>Speed: 1600/min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</w:rPr>
      </w:pPr>
      <w:r>
        <w:rPr>
          <w:rFonts w:cs="Tahoma" w:ascii="Tahoma" w:hAnsi="Tahoma"/>
        </w:rPr>
        <w:t>H-max: 24 m 18 L/mi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</w:rPr>
      </w:pPr>
      <w:r>
        <w:rPr>
          <w:rFonts w:cs="Tahoma" w:ascii="Tahoma" w:hAnsi="Tahoma"/>
        </w:rPr>
        <w:t>Max. temperature 145°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</w:rPr>
      </w:pPr>
      <w:r>
        <w:rPr>
          <w:rFonts w:cs="Tahoma" w:ascii="Tahoma" w:hAnsi="Tahoma"/>
        </w:rPr>
        <w:t>Max. density 60%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before="0" w:after="6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Pipeline for malt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DN 30 mat. 17 241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N 20 mat </w:t>
        <w:tab/>
        <w:t>17 241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N 15 mat </w:t>
        <w:tab/>
        <w:t>17 241</w:t>
      </w:r>
    </w:p>
    <w:p>
      <w:pPr>
        <w:pStyle w:val="Normal"/>
        <w:ind w:firstLine="705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ipeline for water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DN 15 mat. 17 24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lectroregulation IP 55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asuring and regulation:</w:t>
        <w:tab/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1x Head switch 3x220V 50Hz 32 A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2x Digital termostat Dixel. fx 110 with dimension of regulated temperat. –30+150 °C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3x contactor 220V 50 HZ 16A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3x switch din 3x 220 V 6A heat.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2x Frekvence changer Hitachi LGS 100 with speed regulation 0-60 HZ</w:t>
        <w:tab/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4x contactor 220 V 50 Hz 6a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4x switch 220 V 50 Hz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8x light controll 3x red light for boiling and 4 x green for motors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2x secure 220 V 50 Hz 10 A 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2X switch 220 V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2x Speed change box frontal (Mez Siemens)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peed change proportion 1:38 </w:t>
        <w:tab/>
        <w:tab/>
        <w:tab/>
      </w:r>
    </w:p>
    <w:p>
      <w:pPr>
        <w:pStyle w:val="Normal"/>
        <w:numPr>
          <w:ilvl w:val="0"/>
          <w:numId w:val="15"/>
        </w:numPr>
        <w:rPr>
          <w:rFonts w:ascii="Tahoma" w:hAnsi="Tahoma" w:cs="Tahoma"/>
        </w:rPr>
      </w:pPr>
      <w:r>
        <w:rPr>
          <w:rFonts w:cs="Tahoma" w:ascii="Tahoma" w:hAnsi="Tahoma"/>
        </w:rPr>
        <w:t>motor speed 640 /min motor input 430 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4x Strain bottom from all stainless steel (blower type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erv. pieces 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Complette set of padding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Pump padding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Staniless regulator GG DN 30 , DN 20, DN 15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Thermo spirals 2x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Elektroinstalation serv. pieces for each type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Certifikation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Passport of used materials + certifikation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Attest of manufecturer of operation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Hygienic certificate of brew house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Certificate electro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Attest of run from manufacturer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Documentation in english lang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elivery depor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e delivery time is 10 weeks from first payment 50 % of price to accoun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ty formalitees paying the buy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Price </w:t>
      </w:r>
      <w:r>
        <w:rPr>
          <w:rFonts w:cs="Tahoma" w:ascii="Tahoma" w:hAnsi="Tahoma"/>
          <w:b/>
          <w:u w:val="single"/>
        </w:rPr>
        <w:t>ORV-50-Hi3</w:t>
        <w:tab/>
        <w:t>9860.- Eur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ypracoval Hapl Pavel tel: +420582345184 E-Mail </w:t>
      </w:r>
      <w:hyperlink r:id="rId3">
        <w:r>
          <w:rPr>
            <w:rStyle w:val="InternetLink"/>
            <w:rFonts w:cs="Tahoma" w:ascii="Tahoma" w:hAnsi="Tahoma"/>
            <w:sz w:val="20"/>
          </w:rPr>
          <w:t>pavel@haplmont.com</w:t>
        </w:r>
      </w:hyperlink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esvo@atlas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08:00Z</dcterms:created>
  <dc:creator>Pavel Hapl</dc:creator>
  <dc:description/>
  <dc:language>en-US</dc:language>
  <cp:lastModifiedBy>Adam Rolbiecki</cp:lastModifiedBy>
  <cp:lastPrinted>2003-01-14T11:01:00Z</cp:lastPrinted>
  <dcterms:modified xsi:type="dcterms:W3CDTF">2003-10-30T08:45:00Z</dcterms:modified>
  <cp:revision>10</cp:revision>
  <dc:subject/>
  <dc:title>Sestava tří nádobového varného kotle  pro vaření piva dekoční i infůzním způsobem usazená v pevné konstrukci</dc:title>
</cp:coreProperties>
</file>