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244"/>
        <w:gridCol w:w="2244"/>
        <w:gridCol w:w="2244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    Baran  Mirosław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35-305 Rzeszów        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. Podwisłocze 28/10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17)8540934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M    Brodzińska Monik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0-860 Katowic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ul. Lisa 4/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32)2541887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    Bochyński Maria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odzisk Wlkp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l. P. Chocieszyńskich 14/1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61)4445548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J     Broniewski J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0-447 Wrocław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ul. Hauke-Bosaka 26/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W   Brewiński   Lechosław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-854 Lublin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. Żywnego 4/4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(81)7415517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S   Sławomir   Cyfert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 xml:space="preserve">83-110 Tczew 2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krytka poczt. 1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58)5338857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    Wiesław     Czuchr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-045 Rzeszów       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. Hetmańska 34/2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17) 8546659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    Dąbrowski  Piotr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3-603 Jaworzno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. Partyzantów 24/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32) 7526032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G    Foryszewski Grzegorz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-131 Zegrz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. Drewnowskiej 6 m.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T   Gurtowski Tomasz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354 Warszaw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. Borowej Góry 6/8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(22)6656310; 602640684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HH   Huber          Karo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220 Stąporków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.1000-Lecia  10/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41)374282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P   Huber          Pawe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220 Stąporków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.Piłsudzkiego 125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JZ    Juszczak Zdzisław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2-400 Sztum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ś.Sierakowskich17A/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B   Kobyliński Maciej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-100 Tychy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. Dymarek 22/1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32)3286009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KJ    Kwaśniak     Józef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2-793 Warszaw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ul.Żabińskiego 7/1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22)6497772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M   Kozera         Maciej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1-496 Warszaw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ul. Miarki 1A/1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P    Koper           Wojciech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-303 Warszaw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.O.Box 13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22)6649327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W   Kornalewski Witol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5-800 Pruszków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uL.Zgody 11/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lang w:val="de-DE"/>
              </w:rPr>
              <w:t>LA    Albrecht Lech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6-200 Słupsk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59)8431608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    Lewy Marek</w:t>
              <w:tab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-210 Wroclaw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. Kurkowa 33/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71)7917348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   Myna          Artur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624 Lubli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. Irydiona 6/4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G   Miczek Grzegorz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-400 Racibórz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.Zamoyskiego 1/1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32)4199067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MK   Mogilski Krzysztof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-798 Warszaw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. Ekologiczna 28/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Ł   Młodawski Krzysztof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1-883 Warszaw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ul.Perzynskiego 14D/6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M  Maciej Mo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-578 Katowic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. K. Szczuckiej 5/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  Mosiej Grzegorz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-080 Izabeli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. Kontuszowa 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691509508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R   Matuszewski Robert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01-315 Warszaw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ul. Lazurowa 18/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NN   Urbanek Andrea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0-471 Norymberg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uckenweg 1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  Orłowski     Dariusz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-792 Warszaw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. Lasek Brzozowy 2/7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22)6494777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K.  Ossowski Robert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6-310 Grudziądz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ul. Śnadeckich 24B/3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56)4654772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L   Olejniczak  Zdzisław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0-107 Wrocław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ukiennice 3-4/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71)3446561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   Olszewski   Piotr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-245 Pozna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. Rusa 73/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61)8769843;0693541412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S   Ostatek       Henryk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0-159 Warszaw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ul. Andersa 29/26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G   Płatek Grzegorz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922 Warszaw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. Conrada 19/6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PP    Piotrowski Piotr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-873 Katowic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.1000-lecia 1/14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1479922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I     Piotrowski   Pawe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Warszaw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ul. Dragonów 4/5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22)8402854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K    Król Piotr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-200 Rybnik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. Piasta 13/2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32)4237876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    Pietrzyński Tadeusz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-100 Tychy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. Cienista 19/1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RA    Rosiak         Artur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-200 Słupsk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. Mochnackiego 5/1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49)8439479 ;507145795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    Kwiecień     Radosław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-119 Gliwic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. Przyszłości 19/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91545262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R    Roman Ryta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-100 Siemianowic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. Sikorskiego 15/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    Różyński      Sebastia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44-119 Gliwic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. Przedwiośnie 20/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1087132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   Sereja          Marci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-765 Warszaw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. Piaseczyńska 55/1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I     Siedlecki Artur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1-807 Zabrz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ul. Ogórka 1/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32)2742030 0501035213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    Skowronek Adam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-800 Zabrz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. Hermisza 2B/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1492977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M    Smoczyk Pawe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01-479 Warszaw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ul. Lazurowa 179/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    Sobieraj Rafa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339 Kielc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.Zagórska 45/9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Y    Syga Tomasz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0-048 Kraków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ul. Lenartowicza 11/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    Tarkowski Krzysztof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-807 Zabrz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. Chopina 30a/1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    Turzański     Jerzy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31-026  Kraków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. Radziwiłłowska 20/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   Wajda Jerzy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220  Ziębic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. Pusta 3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Ł    Włodarczyk Robert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-230 Wrocław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. Inżynierska 62/4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71)3601592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   Woźnikowski Marek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-300 Żywie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.Stawowa 18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(33)8610622;060459703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lang w:val="de-DE"/>
              </w:rPr>
              <w:t>WR   Winkler       Robert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-303 Dąbrowa Górn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. Kasprzaka 10\1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32)2604425;0501985369</w:t>
            </w:r>
          </w:p>
        </w:tc>
      </w:tr>
      <w:tr>
        <w:trPr>
          <w:trHeight w:val="22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T   Wieczorek Witol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Wieczorek Tomasz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1-208 Sosnowiec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-200 Sosnowie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. Zagłębiowska 44a/4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. Moniuszki 20 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32)2991110;0501930414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32)2928700;0503665506</w:t>
            </w:r>
          </w:p>
        </w:tc>
      </w:tr>
      <w:tr>
        <w:trPr>
          <w:trHeight w:val="22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ZT    Zagórski    Tadeusz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-600 Lwówek Śląsk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. Sienkiewicza 20/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75)6477324</w:t>
            </w:r>
          </w:p>
        </w:tc>
      </w:tr>
      <w:tr>
        <w:trPr>
          <w:trHeight w:val="22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    Zaleski         Adam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07 Białystok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. Sybiraków 3/3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85)7401003;0603817344</w:t>
            </w:r>
          </w:p>
        </w:tc>
      </w:tr>
      <w:tr>
        <w:trPr>
          <w:trHeight w:val="22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ZB    Zabielski      Dariusz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9- 225 Chojnów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ul. Komuny Paryskiej 7/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76) 8181178</w:t>
            </w:r>
          </w:p>
        </w:tc>
      </w:tr>
      <w:tr>
        <w:trPr>
          <w:trHeight w:val="22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Z    Zawojski Rafa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7-400 Racibórz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ul. Chodkiewicza 13/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22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    Zwierzyna   Grzegorz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-300 Żywie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. Wierzbowa 2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33)8610713;0601559346</w:t>
            </w:r>
          </w:p>
        </w:tc>
      </w:tr>
      <w:tr>
        <w:trPr>
          <w:trHeight w:val="22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   Złotko          Wiesław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-615 Radom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. Szklana 33/4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48) 3441152</w:t>
            </w:r>
          </w:p>
        </w:tc>
      </w:tr>
    </w:tbl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ASYFIKACJA ILOŚCIOWA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31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126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H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990/779(225)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P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574/545(199)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64/10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C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62/63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5. B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4909/371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6. R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3174/405(70)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7. H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61/380(198)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 S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10/758(99)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 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73/x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 T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71/319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 S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09/x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 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20/12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 Z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50/1005(56)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 O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73/53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 M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50/x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 O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72/30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 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657/2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8. K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449/8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9. 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907/32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0. P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46/12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1. W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7/20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 W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5/10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 B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5/62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 W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96/5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5. D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901/6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6. B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66/52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7. M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59/39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8. R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66/36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9. M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24/1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0. R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35/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31. G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x/384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lang w:val="de-DE"/>
              </w:rPr>
              <w:t>32. M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x/30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33. 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x/23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34. F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/19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. P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/79</w:t>
            </w:r>
          </w:p>
        </w:tc>
      </w:tr>
    </w:tbl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ankiecie za rok 2004 wzięło udział 41 kolekcjonerów. Ze względu na chęć zaprezentowania w ankiecie jak najszerszego spektrum zbiorów wykazano również zbiory kolekcjonerów, którzy nie odpisali na ankietę. Przypisano im symbole literowe: MB B.Michalczyk; CK K.Czarnecki; WM Wójcik M.;KB Kwiatecki B.;ST Strzopa T.;KD Kidula E.; BR Brandys M. Dane osób, które brały udział w ankietach z lat wcześniejszych w wykazie kolekcjonerów są pisane kursywą. W związku z faktem iż część kolekcjonerów wypełniła ankiety fragmentarycznie w tabelach pojawia się „x”- ilość nieznana, a także brak całkowitej ilości etykiet w zbiorze (tabela powyżej). W tabeli ilościowej w nawiasach za liczbą etykiet przedwojennych znajduje się liczba etykiet z browaru Olsztyn (powyżej 50) , z którego zdecydowana większość to tak zwane „numerki”.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amy nadzieję iż ankieta  spełni oczekiwania w zakresie informacji o zawartości poszczególnych zbiorów. 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decznie pozdrawiamy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</w:rPr>
        <w:t>Witold Wieczorek, Grzegorz Zwierzyna</w:t>
      </w:r>
    </w:p>
    <w:p>
      <w:pPr>
        <w:pStyle w:val="Heading2"/>
        <w:rPr/>
      </w:pPr>
      <w:r>
        <w:rPr/>
        <w:t>BROWARY Z KTÓRYCH ZNANE SĄ TYLKO ETYKIETY PRZEDWOJENNE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1311"/>
        <w:gridCol w:w="992"/>
        <w:gridCol w:w="2127"/>
        <w:gridCol w:w="176"/>
        <w:gridCol w:w="7"/>
        <w:gridCol w:w="2296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AUGUSTÓW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CZ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BARANOWICZE</w:t>
            </w:r>
          </w:p>
        </w:tc>
        <w:tc>
          <w:tcPr>
            <w:tcW w:w="23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OS ; ZA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BIAŁYSTOK NOWOBAWAR.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ZA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 OS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BIAŁYSTOK PILZEN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1.ZA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BIELSK PODLASKI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OS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BOCHNIA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3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BRZEG THIEL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SK ; ZG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BRZEŚĆ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1. PI 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                                   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 OD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BRZOZÓWKA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BUSK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OS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9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 KJ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6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3.BA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5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u w:val="single"/>
              </w:rPr>
            </w:pPr>
            <w:r>
              <w:rPr>
                <w:rFonts w:cs="Arial" w:ascii="Arial" w:hAnsi="Arial"/>
                <w:b/>
                <w:i w:val="false"/>
                <w:sz w:val="18"/>
                <w:u w:val="single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.PI ; CZ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4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. ZG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.d.k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BYDGOSZCZ GRUNWALDS</w:t>
            </w:r>
          </w:p>
        </w:tc>
        <w:tc>
          <w:tcPr>
            <w:tcW w:w="23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ZG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3</w:t>
            </w:r>
          </w:p>
        </w:tc>
        <w:tc>
          <w:tcPr>
            <w:tcW w:w="23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 OS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BYSTRZYCA KŁODZKA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HP ; BM ;GT ;PG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HEŁMNO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OD ; JZ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HORZELE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ZA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IEPLICE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wypunktowana"/>
              <w:rPr>
                <w:color w:val="000000"/>
                <w:sz w:val="16"/>
                <w:lang w:val="pl-PL"/>
              </w:rPr>
            </w:pPr>
            <w:r>
              <w:rPr>
                <w:color w:val="000000"/>
                <w:sz w:val="16"/>
                <w:lang w:val="pl-PL"/>
              </w:rPr>
              <w:t xml:space="preserve">1.WŁ                                     </w:t>
            </w:r>
            <w:r>
              <w:rPr>
                <w:b/>
                <w:color w:val="000000"/>
                <w:sz w:val="16"/>
                <w:u w:val="single"/>
                <w:lang w:val="pl-PL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lang w:val="pl-PL"/>
              </w:rPr>
            </w:pPr>
            <w:r>
              <w:rPr>
                <w:rFonts w:cs="Arial" w:ascii="Arial" w:hAnsi="Arial"/>
                <w:color w:val="000000"/>
                <w:sz w:val="16"/>
                <w:lang w:val="pl-PL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ZAPLINEK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OD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ZERSK NA POMORZU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OS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ZĘSTOCHOWA GAWLIK.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BW ; KJ ; ZA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DĘBNO</w:t>
            </w:r>
          </w:p>
        </w:tc>
        <w:tc>
          <w:tcPr>
            <w:tcW w:w="460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PI ; ZG ; RK ; WR ; ZW ; GT ; SK ;HP ;PG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DIATKOWCE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BA ; CZ                              </w:t>
            </w: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DREZDENKO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ZG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0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PI  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5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.BW;CZ;SK;ZW;GT;HP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</w:tr>
      <w:tr>
        <w:trPr/>
        <w:tc>
          <w:tcPr>
            <w:tcW w:w="2303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DROZDOWO 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ZA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1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GT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5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.KJ ; OS ; PI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4</w:t>
            </w:r>
          </w:p>
        </w:tc>
      </w:tr>
      <w:tr>
        <w:trPr/>
        <w:tc>
          <w:tcPr>
            <w:tcW w:w="230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.RS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3</w:t>
            </w:r>
          </w:p>
        </w:tc>
        <w:tc>
          <w:tcPr>
            <w:tcW w:w="4606" w:type="dxa"/>
            <w:gridSpan w:val="4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. WT;ZA;ZG;CZ,KW;SK;RK;MK;TR;HP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DUSZNIKI ZDRÓJ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ELBLĄG URLICH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PI ;ZG ;SK ;GT ; HP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EŁK</w:t>
            </w:r>
          </w:p>
        </w:tc>
        <w:tc>
          <w:tcPr>
            <w:tcW w:w="23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ZG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GDAŃSK WAAS</w:t>
            </w:r>
          </w:p>
        </w:tc>
        <w:tc>
          <w:tcPr>
            <w:tcW w:w="23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lang w:val="en-US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  </w:t>
            </w:r>
          </w:p>
        </w:tc>
        <w:tc>
          <w:tcPr>
            <w:tcW w:w="23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3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lang w:val="en-US"/>
              </w:rPr>
            </w:pPr>
            <w:r>
              <w:rPr>
                <w:rFonts w:cs="Arial" w:ascii="Arial" w:hAnsi="Arial"/>
                <w:i w:val="false"/>
                <w:lang w:val="en-US"/>
              </w:rPr>
              <w:t>GLIWICE BRAUER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1.RS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  <w:lang w:val="en-US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lang w:val="en-US"/>
              </w:rPr>
            </w:pPr>
            <w:r>
              <w:rPr>
                <w:rFonts w:cs="Arial" w:ascii="Arial" w:hAnsi="Arial"/>
                <w:i w:val="false"/>
                <w:lang w:val="en-US"/>
              </w:rPr>
              <w:t>GLIWICE GERMANIA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1.RS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  <w:lang w:val="en-US"/>
              </w:rPr>
              <w:t>3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lang w:val="en-US"/>
              </w:rPr>
            </w:pPr>
            <w:r>
              <w:rPr>
                <w:rFonts w:cs="Arial" w:ascii="Arial" w:hAnsi="Arial"/>
                <w:i w:val="false"/>
                <w:lang w:val="en-US"/>
              </w:rPr>
              <w:t xml:space="preserve">GLIWICE SCOBEL 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1.RS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6</w:t>
            </w:r>
            <w:r>
              <w:rPr>
                <w:rFonts w:cs="Arial" w:ascii="Arial" w:hAnsi="Arial"/>
                <w:sz w:val="16"/>
              </w:rPr>
              <w:t xml:space="preserve">                                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2.SK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5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.RK ; ZG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3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.TA;PG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.BM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GŁOGÓW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WŁ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3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2.ZG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                                     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3.PI ;MK ;LE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GNIEZNO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1.KJ 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3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GOLENIÓW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   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GORZÓW WLKP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6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GOŚWINOWICE 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LE; HP; SK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3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2.PI;RS;PG                       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u w:val="single"/>
                <w:lang w:val="en-US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3.CK;CZ;OL;WA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                 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GRODKÓW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SK ; ZG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GRODNO HELLER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ZA                                     </w:t>
            </w:r>
            <w:r>
              <w:rPr>
                <w:rFonts w:cs="Arial" w:ascii="Arial" w:hAnsi="Arial"/>
                <w:b/>
                <w:sz w:val="16"/>
              </w:rPr>
              <w:t>13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OD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.KJ ; OS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0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.PI ;GT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8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WR ; ZG ; RS</w:t>
            </w:r>
            <w:r>
              <w:rPr>
                <w:rFonts w:cs="Arial" w:ascii="Arial" w:hAnsi="Arial"/>
                <w:b/>
                <w:sz w:val="16"/>
              </w:rPr>
              <w:t xml:space="preserve">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7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.CZ ; SK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6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GRODNO MARGOLIS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1.ZA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8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2.PI  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         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GRODNO SŁUCKI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1.ZA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3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GRODZIEC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1. WT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7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2. OS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5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. PI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4</w:t>
            </w:r>
          </w:p>
        </w:tc>
      </w:tr>
      <w:tr>
        <w:trPr/>
        <w:tc>
          <w:tcPr>
            <w:tcW w:w="230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.OD ; ZG ; CZ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3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HH;WR;RK;RS;GT;SK;TR</w:t>
            </w:r>
            <w:r>
              <w:rPr>
                <w:rFonts w:cs="Arial" w:ascii="Arial" w:hAnsi="Arial"/>
                <w:b/>
                <w:sz w:val="16"/>
                <w:u w:val="single"/>
              </w:rPr>
              <w:t xml:space="preserve"> 2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.d.k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GRODZISK SW. BERNARD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PI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2.OS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GRUDZIĄDZ FELD.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OK ; ZG ; PI ; ZT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lang w:val="de-DE"/>
              </w:rPr>
            </w:pPr>
            <w:r>
              <w:rPr>
                <w:rFonts w:cs="Arial" w:ascii="Arial" w:hAnsi="Arial"/>
                <w:i w:val="false"/>
                <w:lang w:val="de-DE"/>
              </w:rPr>
              <w:t>GRUDZIĄDZ SOMMER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1.RK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  <w:lang w:val="de-D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lang w:val="de-DE"/>
              </w:rPr>
            </w:pPr>
            <w:r>
              <w:rPr>
                <w:rFonts w:cs="Arial" w:ascii="Arial" w:hAnsi="Arial"/>
                <w:i w:val="false"/>
                <w:lang w:val="de-DE"/>
              </w:rPr>
              <w:t>GUBIN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  <w:lang w:val="de-D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  <w:lang w:val="de-DE"/>
              </w:rPr>
            </w:pPr>
            <w:r>
              <w:rPr>
                <w:rFonts w:cs="Arial" w:ascii="Arial" w:hAnsi="Arial"/>
                <w:i w:val="false"/>
                <w:lang w:val="de-DE"/>
              </w:rPr>
              <w:t>GUBIN GENOSSENSCHAFT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wypunktowana"/>
              <w:rPr>
                <w:color w:val="000000"/>
                <w:sz w:val="16"/>
                <w:lang w:val="pl-PL"/>
              </w:rPr>
            </w:pPr>
            <w:r>
              <w:rPr>
                <w:color w:val="000000"/>
                <w:sz w:val="16"/>
                <w:lang w:val="pl-PL"/>
              </w:rPr>
              <w:t xml:space="preserve">1.d.k                                      </w:t>
            </w:r>
            <w:r>
              <w:rPr>
                <w:b/>
                <w:color w:val="000000"/>
                <w:sz w:val="16"/>
                <w:u w:val="single"/>
                <w:lang w:val="pl-PL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lang w:val="pl-PL"/>
              </w:rPr>
            </w:pPr>
            <w:r>
              <w:rPr>
                <w:rFonts w:cs="Arial" w:ascii="Arial" w:hAnsi="Arial"/>
                <w:color w:val="000000"/>
                <w:sz w:val="16"/>
                <w:lang w:val="pl-PL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IZBICA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3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KJ ; OS ; GT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JABŁONICA POLSKA</w:t>
            </w:r>
          </w:p>
        </w:tc>
        <w:tc>
          <w:tcPr>
            <w:tcW w:w="460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BA ; CZ ; KJ ; PI ; OS ; ZT ; OD ; GT ; ZG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JASZCZUROWA TR 5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OS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7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CZ;JZ;WR ; ZG; ZT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6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.OK; ZW ;  PI ;SK; LE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5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.OD ; KJ  ;GT ;MK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4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JELENIA GÓRA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1.WŁ ; CK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KALISZ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PI 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KAŁUSZ 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OS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6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PI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.ZG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0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.CZ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9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.KJ  ; GT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8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.OD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7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7.TR ; BA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5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8.BW ; ZT ; SK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4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9.RS ; WR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3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KARWINA PG 2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ZW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9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ZG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5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.CZ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2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.WR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3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5.SK ;LE;HP ;GT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8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.OS ; MK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7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7.WO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6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8.PI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5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9.RS ; OD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4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KATOWICE WUNSCHE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RS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KAMIEŃ POMORSKI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1.ZG</w:t>
            </w:r>
            <w:r>
              <w:rPr>
                <w:rFonts w:cs="Arial" w:ascii="Arial" w:hAnsi="Arial"/>
                <w:b/>
                <w:sz w:val="16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rFonts w:cs="Arial" w:ascii="Arial" w:hAnsi="Arial"/>
                <w:i w:val="false"/>
              </w:rPr>
              <w:t xml:space="preserve">KŁODZKO BUR. </w:t>
            </w:r>
            <w:r>
              <w:rPr>
                <w:rFonts w:cs="Arial" w:ascii="Arial" w:hAnsi="Arial"/>
                <w:i w:val="false"/>
                <w:lang w:val="de-DE"/>
              </w:rPr>
              <w:t>BRAUHAUS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1.RK ; BM                              </w:t>
            </w:r>
            <w:r>
              <w:rPr>
                <w:rFonts w:cs="Arial" w:ascii="Arial" w:hAnsi="Arial"/>
                <w:b/>
                <w:sz w:val="16"/>
                <w:u w:val="single"/>
                <w:lang w:val="de-DE"/>
              </w:rPr>
              <w:t>1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KOŁOMYJA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KJ ; PI ; BA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KONIN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OS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5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PI ; KJ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7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3.ZG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  <w:lang w:val="en-US"/>
              </w:rPr>
              <w:t>5</w:t>
            </w:r>
          </w:p>
        </w:tc>
      </w:tr>
      <w:tr>
        <w:trPr/>
        <w:tc>
          <w:tcPr>
            <w:tcW w:w="230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sz w:val="18"/>
                <w:lang w:val="en-US"/>
              </w:rPr>
            </w:pPr>
            <w:r>
              <w:rPr>
                <w:rFonts w:cs="Arial" w:ascii="Arial" w:hAnsi="Arial"/>
                <w:i w:val="false"/>
                <w:sz w:val="18"/>
                <w:lang w:val="en-US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 xml:space="preserve">4.BW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5.ST  ; WT                             </w:t>
            </w:r>
            <w:r>
              <w:rPr>
                <w:rFonts w:cs="Arial" w:ascii="Arial" w:hAnsi="Arial"/>
                <w:b/>
                <w:sz w:val="16"/>
                <w:u w:val="single"/>
                <w:lang w:val="en-US"/>
              </w:rPr>
              <w:t>2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.d.k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KOROLÓWKA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KORONOWO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ZG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PI  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.OS ; ZT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KORYCIN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GT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KOSTRZYN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5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KOWARY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WŁ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KOZIENICE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PI ; OD ; ZW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KOZIOŁ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ZA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4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2.PI  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 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KOŚCIERZYNA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OD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KOZUCHÓW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GT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KRASICZYN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KROMOŁÓW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WT ; ZG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KRZEMIENIEC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PI ; OD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KWASIŁÓW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LEGNICA ROTHKIRCH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LESZNO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 OP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LĘBORK KOCH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KJ 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LĘBORK MAGDALISKI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KJ ; RA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5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d.k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4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LIDA PAPIRMAJSTER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ZA 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5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PI ; KJ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.BW ; OD ; ZG ; GT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</w:tr>
      <w:tr>
        <w:trPr/>
        <w:tc>
          <w:tcPr>
            <w:tcW w:w="2303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 xml:space="preserve">LIDA PUPKO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ZG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5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2.BW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4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3.ZA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3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</w:tr>
      <w:tr>
        <w:trPr/>
        <w:tc>
          <w:tcPr>
            <w:tcW w:w="230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.OD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0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 xml:space="preserve">5.KJ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  <w:lang w:val="en-US"/>
              </w:rPr>
              <w:t>19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 xml:space="preserve">6.WR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  <w:lang w:val="en-US"/>
              </w:rPr>
              <w:t>18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230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sz w:val="16"/>
                <w:lang w:val="en-US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 xml:space="preserve">7.OL ; SK                            </w:t>
            </w:r>
            <w:r>
              <w:rPr>
                <w:rFonts w:cs="Arial" w:ascii="Arial" w:hAnsi="Arial"/>
                <w:b/>
                <w:sz w:val="16"/>
                <w:u w:val="single"/>
                <w:lang w:val="en-US"/>
              </w:rPr>
              <w:t>17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8.OS ; PI ; CZ ; ZW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6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9.GT ; HP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5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LIMANOWA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1.ZG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8</w:t>
            </w:r>
            <w:r>
              <w:rPr>
                <w:rFonts w:cs="Arial" w:ascii="Arial" w:hAnsi="Arial"/>
                <w:sz w:val="16"/>
              </w:rPr>
              <w:t xml:space="preserve">                            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 WŁ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5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. SY ; OD ; SK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4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4. RS; CZ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. OS ; KJ ; PI ; BW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6. WT ; ST; TR ; HP              </w:t>
            </w:r>
            <w:r>
              <w:rPr>
                <w:rFonts w:cs="Arial" w:ascii="Arial" w:hAnsi="Arial"/>
                <w:b/>
                <w:sz w:val="16"/>
                <w:u w:val="single"/>
                <w:lang w:val="en-US"/>
              </w:rPr>
              <w:t>1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LUBARTÓW KRAJEWSKI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LUBARTÓW MAJEWSKI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OS ; OD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  <w:lang w:val="de-DE"/>
              </w:rPr>
            </w:pPr>
            <w:r>
              <w:rPr>
                <w:rFonts w:cs="Arial" w:ascii="Arial" w:hAnsi="Arial"/>
                <w:i w:val="false"/>
                <w:sz w:val="16"/>
                <w:lang w:val="de-DE"/>
              </w:rPr>
              <w:t>LUBLIN JENSZ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1.BW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  <w:lang w:val="de-D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CZ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LUBRZA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RK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2.ZG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  <w:lang w:val="de-D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  <w:lang w:val="de-DE"/>
              </w:rPr>
            </w:pPr>
            <w:r>
              <w:rPr>
                <w:rFonts w:cs="Arial" w:ascii="Arial" w:hAnsi="Arial"/>
                <w:i w:val="false"/>
                <w:sz w:val="16"/>
                <w:lang w:val="de-DE"/>
              </w:rPr>
              <w:t>LWÓW KLEIN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LWÓW TOWARZYSTWO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CZ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6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2. BA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6</w:t>
            </w:r>
            <w:r>
              <w:rPr>
                <w:rFonts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                            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. PI                                     </w:t>
            </w:r>
            <w:r>
              <w:rPr>
                <w:rFonts w:cs="Arial" w:ascii="Arial" w:hAnsi="Arial"/>
                <w:b/>
                <w:sz w:val="16"/>
              </w:rPr>
              <w:t>13</w:t>
            </w:r>
          </w:p>
        </w:tc>
      </w:tr>
      <w:tr>
        <w:trPr/>
        <w:tc>
          <w:tcPr>
            <w:tcW w:w="230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. KJ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7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5. OS;HP;ZG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6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6. BM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5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</w:tr>
      <w:tr>
        <w:trPr/>
        <w:tc>
          <w:tcPr>
            <w:tcW w:w="230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7.SK; OD; WT;RS;ZW ;GT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3</w:t>
            </w:r>
          </w:p>
        </w:tc>
        <w:tc>
          <w:tcPr>
            <w:tcW w:w="2310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8. </w:t>
            </w:r>
          </w:p>
        </w:tc>
        <w:tc>
          <w:tcPr>
            <w:tcW w:w="2296" w:type="dxa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ŁOMŻYCA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ZA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ŁÓDŹ 4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1.ZT 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3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CZ ; OS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3.PI ; OL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  <w:lang w:val="en-US"/>
              </w:rPr>
              <w:t>1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sz w:val="16"/>
                <w:lang w:val="en-US"/>
              </w:rPr>
              <w:t>ŁÓDŹ THOMAS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1.OS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  <w:lang w:val="de-D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  <w:lang w:val="de-DE"/>
              </w:rPr>
            </w:pPr>
            <w:r>
              <w:rPr>
                <w:rFonts w:cs="Arial" w:ascii="Arial" w:hAnsi="Arial"/>
                <w:i w:val="false"/>
                <w:sz w:val="16"/>
                <w:lang w:val="de-DE"/>
              </w:rPr>
              <w:t>ŁÓDŹ T. MILSCH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OD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ŁUCK SZNAJDER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OD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 xml:space="preserve">ŁUCK ZEMAN 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1.SK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4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2.OS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3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3. HP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2</w:t>
            </w:r>
            <w:r>
              <w:rPr>
                <w:rFonts w:cs="Arial" w:ascii="Arial" w:hAnsi="Arial"/>
                <w:sz w:val="16"/>
              </w:rPr>
              <w:t xml:space="preserve">   </w:t>
            </w:r>
          </w:p>
        </w:tc>
      </w:tr>
      <w:tr>
        <w:trPr/>
        <w:tc>
          <w:tcPr>
            <w:tcW w:w="230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.BW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1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. CZ ;CS ;GT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0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. CK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9</w:t>
            </w:r>
          </w:p>
        </w:tc>
      </w:tr>
      <w:tr>
        <w:trPr/>
        <w:tc>
          <w:tcPr>
            <w:tcW w:w="230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7. WR; ZG; MA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8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8. OL; WM; ZW ; MK;OP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7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9. PI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6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ŁUKÓW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1.GT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            </w:t>
            </w:r>
          </w:p>
        </w:tc>
        <w:tc>
          <w:tcPr>
            <w:tcW w:w="55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PI;OS;TR;CZ;KJ;KW;OD;RK;RS;WT;ZG;OL;ZT;SK;HH;WR;MK;HP;PG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ŁYNIEW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BW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MARCINKOWICE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CZ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MIKULIŃCE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CZ                                      </w:t>
            </w: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MIĘTNE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SE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 xml:space="preserve">MYŚLĘCINEK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ZG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1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MB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9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K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7</w:t>
            </w:r>
          </w:p>
        </w:tc>
      </w:tr>
      <w:tr>
        <w:trPr/>
        <w:tc>
          <w:tcPr>
            <w:tcW w:w="230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4.OD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6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5.RS; CZ; HP; PG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5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. KB; ZW; OS; RK; WR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4</w:t>
            </w:r>
          </w:p>
        </w:tc>
      </w:tr>
      <w:tr>
        <w:trPr/>
        <w:tc>
          <w:tcPr>
            <w:tcW w:w="230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7.KD ;PI ;BM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3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8.BR ;HH ;MK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9. d.k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NAKŁO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NIECHCICE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OD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NISKO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CZ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NOWA SÓL PREUSS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ZG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3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PI ; SK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NOWOSIÓŁKI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OS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NYSA KAHL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  <w:lang w:val="en-US"/>
              </w:rPr>
              <w:t>3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2.OL ; OS ; ZG                      </w:t>
            </w:r>
            <w:r>
              <w:rPr>
                <w:rFonts w:cs="Arial" w:ascii="Arial" w:hAnsi="Arial"/>
                <w:b/>
                <w:sz w:val="16"/>
                <w:u w:val="single"/>
                <w:lang w:val="en-US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sz w:val="16"/>
                <w:lang w:val="en-US"/>
              </w:rPr>
              <w:t>NYSA RONGE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ZG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OLSZTYN WAAS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OŁYKA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3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  <w:lang w:val="de-DE"/>
              </w:rPr>
            </w:pPr>
            <w:r>
              <w:rPr>
                <w:rFonts w:cs="Arial" w:ascii="Arial" w:hAnsi="Arial"/>
                <w:i w:val="false"/>
                <w:sz w:val="16"/>
                <w:lang w:val="de-DE"/>
              </w:rPr>
              <w:t>OPOLE M.FRIEDLANDER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NN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6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RS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OPOLE KONIETZKO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NN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 xml:space="preserve">OPOLE OAB </w:t>
            </w:r>
          </w:p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SK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1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de-DE"/>
              </w:rPr>
              <w:t xml:space="preserve">2. HP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  <w:lang w:val="de-DE"/>
              </w:rPr>
              <w:t>7</w:t>
            </w:r>
            <w:r>
              <w:rPr>
                <w:rFonts w:cs="Arial" w:ascii="Arial" w:hAnsi="Arial"/>
                <w:sz w:val="16"/>
                <w:lang w:val="de-DE"/>
              </w:rPr>
              <w:t xml:space="preserve">                             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de-DE"/>
              </w:rPr>
              <w:t xml:space="preserve">3.NN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  <w:lang w:val="de-DE"/>
              </w:rPr>
              <w:t>6</w:t>
            </w:r>
            <w:r>
              <w:rPr>
                <w:rFonts w:cs="Arial" w:ascii="Arial" w:hAnsi="Arial"/>
                <w:sz w:val="16"/>
                <w:lang w:val="de-DE"/>
              </w:rPr>
              <w:t xml:space="preserve">  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2303" w:type="dxa"/>
            <w:gridSpan w:val="2"/>
            <w:tcBorders>
              <w:left w:val="single" w:sz="6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4. GT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  <w:lang w:val="de-DE"/>
              </w:rPr>
              <w:t>5</w:t>
            </w:r>
          </w:p>
        </w:tc>
        <w:tc>
          <w:tcPr>
            <w:tcW w:w="2303" w:type="dxa"/>
            <w:gridSpan w:val="2"/>
            <w:tcBorders>
              <w:left w:val="single" w:sz="6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5. WŁ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  <w:lang w:val="en-US"/>
              </w:rPr>
              <w:t>4</w:t>
            </w:r>
          </w:p>
        </w:tc>
        <w:tc>
          <w:tcPr>
            <w:tcW w:w="2303" w:type="dxa"/>
            <w:gridSpan w:val="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6. WR; LE                              </w:t>
            </w:r>
            <w:r>
              <w:rPr>
                <w:rFonts w:cs="Arial" w:ascii="Arial" w:hAnsi="Arial"/>
                <w:b/>
                <w:sz w:val="16"/>
                <w:u w:val="single"/>
                <w:lang w:val="en-US"/>
              </w:rPr>
              <w:t>3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606" w:type="dxa"/>
            <w:gridSpan w:val="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7. OL;MK; JZ;RK; CZ; WA; BM; RS; OP;PG 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                         </w:t>
            </w:r>
            <w:r>
              <w:rPr>
                <w:rFonts w:cs="Arial" w:ascii="Arial" w:hAnsi="Arial"/>
                <w:b/>
                <w:sz w:val="16"/>
                <w:u w:val="single"/>
                <w:lang w:val="en-US"/>
              </w:rPr>
              <w:t xml:space="preserve"> 2</w:t>
            </w:r>
          </w:p>
        </w:tc>
        <w:tc>
          <w:tcPr>
            <w:tcW w:w="230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.ZG ; PI ; ZW ; RA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 xml:space="preserve">OSTRÓW MAZOWIECKA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OS; GT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36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KJ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33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3.PI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32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.OD; SK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8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.MK; CZ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4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.KP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2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7.ZG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1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8. BW; WR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0</w:t>
            </w:r>
            <w:r>
              <w:rPr>
                <w:rFonts w:cs="Arial" w:ascii="Arial" w:hAnsi="Arial"/>
                <w:sz w:val="16"/>
              </w:rPr>
              <w:t xml:space="preserve">  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230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OSTRÓDA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HP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 ZW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PLESZEW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PONIKWA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PI  ; BA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POPKOWICE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BW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3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2.PI  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  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.CZ ; KJ ; OD ; OS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PORYCK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PI ; OS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POZNAŃ WEISS</w:t>
            </w:r>
          </w:p>
        </w:tc>
        <w:tc>
          <w:tcPr>
            <w:tcW w:w="230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OP ;OD;PG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PRABUTY</w:t>
            </w:r>
          </w:p>
        </w:tc>
        <w:tc>
          <w:tcPr>
            <w:tcW w:w="2303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PRUDNIK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PI ; OS ; ZT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4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ZG ; KJ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3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.CZ ; OP ; WR ; SK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</w:t>
            </w:r>
          </w:p>
        </w:tc>
      </w:tr>
      <w:tr>
        <w:trPr/>
        <w:tc>
          <w:tcPr>
            <w:tcW w:w="230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PRUDNIK REHMET</w:t>
            </w:r>
          </w:p>
        </w:tc>
        <w:tc>
          <w:tcPr>
            <w:tcW w:w="230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WŁ; ZG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PRUŻANA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PI; OD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PRZYWALICHA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CZ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PSZONKA</w:t>
            </w:r>
          </w:p>
        </w:tc>
        <w:tc>
          <w:tcPr>
            <w:tcW w:w="4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OD  ; KP ; SE ; MK ; GT ; KW ; ZG  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PUŁAWY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BW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RACIBÓRZ KAHL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RK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RACIBÓRZ GOTTZMANN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RS ; RK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RADOM MILKE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WT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RADOM ZABIEŁŁY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ZW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RADOMSKO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CZ ; WT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/>
            </w:pPr>
            <w:r>
              <w:rPr>
                <w:rFonts w:cs="Arial" w:ascii="Arial" w:hAnsi="Arial"/>
                <w:i w:val="false"/>
                <w:sz w:val="16"/>
              </w:rPr>
              <w:t>RADZIECHÓW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RADZIKOWICE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RADZYMIN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PI  ;OS ;OD ;CZ ;GT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REŃSKA WIEŚ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SK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ROGOŹNO WLKP.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ZG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ROZDÓŁ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CZ ; BA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OD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ROŹDZIEŃ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SK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RÓWNE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PI 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4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RYBNIK MANDOWSKY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1.RS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  <w:lang w:val="en-US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sz w:val="16"/>
                <w:lang w:val="en-US"/>
              </w:rPr>
              <w:t>RYCHTAL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1.NN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  <w:lang w:val="en-US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sz w:val="16"/>
                <w:lang w:val="en-US"/>
              </w:rPr>
              <w:t>SEMIDUBY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PI  ;KJ ; BA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SIERADZ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3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SK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OSODRSZT;HP;TR;SEMK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  <w:lang w:val="de-DE"/>
              </w:rPr>
            </w:pPr>
            <w:r>
              <w:rPr>
                <w:rFonts w:cs="Arial" w:ascii="Arial" w:hAnsi="Arial"/>
                <w:i w:val="false"/>
                <w:sz w:val="16"/>
                <w:lang w:val="de-DE"/>
              </w:rPr>
              <w:t>SIERPC PEHLKE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1.KP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  <w:lang w:val="de-D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sz w:val="16"/>
                <w:lang w:val="en-US"/>
              </w:rPr>
              <w:t>SŁAWUTA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1.ZG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  <w:lang w:val="en-US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sz w:val="16"/>
                <w:lang w:val="en-US"/>
              </w:rPr>
              <w:t>SŁUPSK HILLEBRAND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RA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SOKÓŁKA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ZA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SNOWICZ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OS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4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KJ  ; BA ; PI ; ZG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STANISŁAWÓW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OD ; BA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3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CZ ;KJ ;OD  ;GT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3.d.k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 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STARGARD LYKO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PI 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ZG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/>
            </w:pPr>
            <w:r>
              <w:rPr>
                <w:rFonts w:cs="Arial" w:ascii="Arial" w:hAnsi="Arial"/>
                <w:i w:val="false"/>
                <w:sz w:val="16"/>
                <w:lang w:val="en-US"/>
              </w:rPr>
              <w:t>STARGARD LYBENDER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1.PI 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  <w:lang w:val="en-US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2.ZG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  <w:lang w:val="en-US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sz w:val="16"/>
                <w:lang w:val="en-US"/>
              </w:rPr>
              <w:t>STOSZOWICE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PI 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STRZEGOM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HP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 SK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STRZELIN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SK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STRZELCE OPOLSKIE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WT; NN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SUCHAŃ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WT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SULECHÓW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PI ; ZT ; OS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SULIKÓW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WT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SUWAŁKI SEJNEŃSKI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KJ ; ZA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  <w:lang w:val="de-DE"/>
              </w:rPr>
            </w:pPr>
            <w:r>
              <w:rPr>
                <w:rFonts w:cs="Arial" w:ascii="Arial" w:hAnsi="Arial"/>
                <w:i w:val="false"/>
                <w:sz w:val="16"/>
                <w:lang w:val="de-DE"/>
              </w:rPr>
              <w:t>SZCZECIN BERGSCHLOSS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  <w:lang w:val="de-DE"/>
              </w:rPr>
              <w:t>3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 KJ ; WT ; WR ; ZG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. CZ ; RS ; TR ;CK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SZCZECIN ELYSIUM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4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KJ 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.RK ;GT ;MK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  <w:lang w:val="de-DE"/>
              </w:rPr>
            </w:pPr>
            <w:r>
              <w:rPr>
                <w:rFonts w:cs="Arial" w:ascii="Arial" w:hAnsi="Arial"/>
                <w:i w:val="false"/>
                <w:sz w:val="16"/>
                <w:lang w:val="de-DE"/>
              </w:rPr>
              <w:t>SZCZECIN  VEREINS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  <w:lang w:val="de-D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SZCZECIN  W.CONRAD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 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SZUBIN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ZG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ŚRODA ŚLĄSKA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RK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ŚWIDWIN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OS ; PI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TARNOGÓRA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OS ; CZ ; BW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TARNOPOL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PI ; OS ; KJ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 xml:space="preserve">TARNÓW 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7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ZG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6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. OS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5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. CZ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4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.TR ; WT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.KJ ; OD ;ZT ;HP;MK;GT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TCZEW</w:t>
            </w:r>
          </w:p>
        </w:tc>
        <w:tc>
          <w:tcPr>
            <w:tcW w:w="23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TENCZYNEK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CZ ; WT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 OS ; ZG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TOMASZÓW MAZOWIECKI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OD ; HP ; GT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TOPORÓW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RK ; ZG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3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2.WR ; RS ; GT ; SK             </w:t>
            </w:r>
            <w:r>
              <w:rPr>
                <w:rFonts w:cs="Arial" w:ascii="Arial" w:hAnsi="Arial"/>
                <w:b/>
                <w:sz w:val="16"/>
                <w:u w:val="single"/>
                <w:lang w:val="de-D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.d.k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TORUŃ POHL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3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TORUŃ PODGÓRZ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OD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TORUŃ TOWARZYSTWO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1.PI ; WO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                                 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TORUŃ WESTP.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1.ZG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PI ; OD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.KJ;MB;ZG;ZW;BR;CS;PG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 xml:space="preserve">TOSZEK 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ZG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6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K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3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3.PI ;RK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  <w:lang w:val="en-US"/>
              </w:rPr>
              <w:t>2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sz w:val="16"/>
                <w:lang w:val="en-US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4. BW; WR; HP                     </w:t>
            </w:r>
            <w:r>
              <w:rPr>
                <w:rFonts w:cs="Arial" w:ascii="Arial" w:hAnsi="Arial"/>
                <w:b/>
                <w:sz w:val="16"/>
                <w:u w:val="single"/>
                <w:lang w:val="en-US"/>
              </w:rPr>
              <w:t>1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TRAWNIKI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BW ;OD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KJ;CZ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</w:t>
            </w:r>
          </w:p>
        </w:tc>
        <w:tc>
          <w:tcPr>
            <w:tcW w:w="2479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.SK;PI;ST;ZW;OS;ZG;GT;HP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TRZCINICA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WT; CZ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TRZEMESZNO</w:t>
            </w:r>
          </w:p>
        </w:tc>
        <w:tc>
          <w:tcPr>
            <w:tcW w:w="4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CZ; OD; WR ;MK ;GT ;HP ;SK ;HH ;OP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d.k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WARSZAWA DEMBSKI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1.KP ;KJ ;OD ;ZA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PI ;CZ; MK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WARSZAWA DYCK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OS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WARSZAWA H. JUNG</w:t>
            </w:r>
          </w:p>
        </w:tc>
        <w:tc>
          <w:tcPr>
            <w:tcW w:w="690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BW ;OD  ;SE ;WR ;ZG ;OS ;KP ;GT;KW ;MK ;HP ;ZW ; HH              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WARSZAWA KIJOK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OD ;KP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 xml:space="preserve">WARSZAWA LIVONIA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OD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3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GT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9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P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7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. KJ ;MK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6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. OS ;WR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5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. KW ;HP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4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7. PI ;CS ;ZG ;RS ;SK ;SE    </w:t>
            </w:r>
            <w:r>
              <w:rPr>
                <w:rFonts w:cs="Arial" w:ascii="Arial" w:hAnsi="Arial"/>
                <w:b/>
                <w:sz w:val="16"/>
                <w:u w:val="single"/>
                <w:lang w:val="en-US"/>
              </w:rPr>
              <w:t>3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8. ZW ;SY ;PG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WARSZAWA MACHLEJD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1.OD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4</w:t>
            </w:r>
            <w:r>
              <w:rPr>
                <w:rFonts w:cs="Arial" w:ascii="Arial" w:hAnsi="Arial"/>
                <w:sz w:val="16"/>
              </w:rPr>
              <w:t xml:space="preserve">  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PI ; KJ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.d.k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WARSZAWA NEST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PI ; GT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OS ; KJ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WARSZAWA REYCH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OD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4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MB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3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.d.k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WARSZAWA SALVATOR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OD ; KP ; GT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 xml:space="preserve">WARSZAWA S. JUNG 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OD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0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GT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9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.KP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7</w:t>
            </w:r>
          </w:p>
        </w:tc>
      </w:tr>
      <w:tr>
        <w:trPr/>
        <w:tc>
          <w:tcPr>
            <w:tcW w:w="230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4.MK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  <w:lang w:val="de-DE"/>
              </w:rPr>
              <w:t>15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de-DE"/>
              </w:rPr>
              <w:t xml:space="preserve">5.SE ;OS ;WR                     </w:t>
            </w:r>
            <w:r>
              <w:rPr>
                <w:rFonts w:cs="Arial" w:ascii="Arial" w:hAnsi="Arial"/>
                <w:b/>
                <w:sz w:val="16"/>
                <w:u w:val="single"/>
                <w:lang w:val="de-DE"/>
              </w:rPr>
              <w:t>12</w:t>
            </w:r>
            <w:r>
              <w:rPr>
                <w:rFonts w:cs="Arial" w:ascii="Arial" w:hAnsi="Arial"/>
                <w:sz w:val="16"/>
                <w:lang w:val="de-DE"/>
              </w:rPr>
              <w:t xml:space="preserve"> 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. KJ; HP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1</w:t>
            </w:r>
          </w:p>
        </w:tc>
      </w:tr>
      <w:tr>
        <w:trPr/>
        <w:tc>
          <w:tcPr>
            <w:tcW w:w="230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7. JZ ;KW ;SK ; PG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0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8. CS ;ZG ;RS ;SY                </w:t>
            </w:r>
            <w:r>
              <w:rPr>
                <w:rFonts w:cs="Arial" w:ascii="Arial" w:hAnsi="Arial"/>
                <w:b/>
                <w:sz w:val="16"/>
                <w:u w:val="single"/>
                <w:lang w:val="en-US"/>
              </w:rPr>
              <w:t>9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WARSZAWA WILANÓW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OS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WARSZAWA VICTORIA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BW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WILNO SZOPEN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TR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5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PI ; RS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WILNO LIPSCY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RS ; RK ; CZ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WINIARY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PI ; OS ; OD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WŁOCŁAWEK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WOŁÓW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WŁ; HP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KJ 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WROCŁAW ALTER W.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WŁ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WROCŁAW ENGELHARDT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1.SK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  <w:lang w:val="en-US"/>
              </w:rPr>
              <w:t>7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2.ST; PI; WŁ; LE          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      4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.KW; ZT;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3</w:t>
            </w:r>
          </w:p>
        </w:tc>
      </w:tr>
      <w:tr>
        <w:trPr/>
        <w:tc>
          <w:tcPr>
            <w:tcW w:w="230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.d.k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sz w:val="16"/>
                <w:lang w:val="en-US"/>
              </w:rPr>
              <w:t>WROCŁAW HASSE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1.WŁ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  <w:lang w:val="en-US"/>
              </w:rPr>
              <w:t>1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2.SK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  <w:lang w:val="en-US"/>
              </w:rPr>
              <w:t>10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3.ZG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  <w:lang w:val="en-US"/>
              </w:rPr>
              <w:t>5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sz w:val="16"/>
                <w:lang w:val="en-US"/>
              </w:rPr>
            </w:pPr>
            <w:r>
              <w:rPr>
                <w:rFonts w:cs="Arial" w:ascii="Arial" w:hAnsi="Arial"/>
                <w:i w:val="false"/>
                <w:sz w:val="16"/>
                <w:lang w:val="en-US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4.PI;RS; LE; HP                    </w:t>
            </w:r>
            <w:r>
              <w:rPr>
                <w:rFonts w:cs="Arial" w:ascii="Arial" w:hAnsi="Arial"/>
                <w:b/>
                <w:sz w:val="16"/>
                <w:u w:val="single"/>
                <w:lang w:val="en-US"/>
              </w:rPr>
              <w:t>3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5.ZT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  <w:lang w:val="de-DE"/>
              </w:rPr>
              <w:t>2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de-DE"/>
              </w:rPr>
              <w:t xml:space="preserve">6.d.k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  <w:lang w:val="de-DE"/>
              </w:rPr>
              <w:t>1</w:t>
            </w:r>
            <w:r>
              <w:rPr>
                <w:rFonts w:cs="Arial" w:ascii="Arial" w:hAnsi="Arial"/>
                <w:sz w:val="16"/>
                <w:lang w:val="de-DE"/>
              </w:rPr>
              <w:t xml:space="preserve"> 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  <w:lang w:val="de-DE"/>
              </w:rPr>
            </w:pPr>
            <w:r>
              <w:rPr>
                <w:rFonts w:cs="Arial" w:ascii="Arial" w:hAnsi="Arial"/>
                <w:i w:val="false"/>
                <w:sz w:val="16"/>
                <w:lang w:val="de-DE"/>
              </w:rPr>
              <w:t>WROCŁAW GR.MEERSCHIF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1.NN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  <w:lang w:val="de-D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  <w:lang w:val="de-DE"/>
              </w:rPr>
            </w:pPr>
            <w:r>
              <w:rPr>
                <w:rFonts w:cs="Arial" w:ascii="Arial" w:hAnsi="Arial"/>
                <w:i w:val="false"/>
                <w:sz w:val="16"/>
                <w:lang w:val="de-DE"/>
              </w:rPr>
              <w:t>WROCŁAW GRANZHAUS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1.NN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  <w:lang w:val="de-D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WROCŁAW KIPKE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9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SK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6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.WŁ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3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.ZG; HP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</w:t>
            </w:r>
          </w:p>
        </w:tc>
        <w:tc>
          <w:tcPr>
            <w:tcW w:w="4606" w:type="dxa"/>
            <w:gridSpan w:val="4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.CZ; OL; OS; ZT; RK; WR; HP ;PG   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  <w:lang w:val="de-DE"/>
              </w:rPr>
            </w:pPr>
            <w:r>
              <w:rPr>
                <w:rFonts w:cs="Arial" w:ascii="Arial" w:hAnsi="Arial"/>
                <w:i w:val="false"/>
                <w:sz w:val="16"/>
                <w:lang w:val="de-DE"/>
              </w:rPr>
              <w:t>WROCŁAW ZUM BIRNBAUM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  <w:lang w:val="de-DE"/>
              </w:rPr>
              <w:t>3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  <w:lang w:val="de-DE"/>
              </w:rPr>
            </w:pPr>
            <w:r>
              <w:rPr>
                <w:rFonts w:cs="Arial" w:ascii="Arial" w:hAnsi="Arial"/>
                <w:i w:val="false"/>
                <w:sz w:val="16"/>
                <w:lang w:val="de-DE"/>
              </w:rPr>
              <w:t>WROCŁAW ZUM NUSSBAUM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SK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6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2.WŁ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 xml:space="preserve">3 </w:t>
            </w:r>
            <w:r>
              <w:rPr>
                <w:rFonts w:cs="Arial" w:ascii="Arial" w:hAnsi="Arial"/>
                <w:sz w:val="16"/>
              </w:rPr>
              <w:t xml:space="preserve">(1 PPF) 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3.ZG; RK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4.PI ;GT ;HP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    </w:t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ZATONIE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KJ 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d.k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ZĄBKOWICE ŚLĄSKIE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WŁ; HP; WA; PG          </w:t>
            </w:r>
            <w:r>
              <w:rPr>
                <w:rFonts w:cs="Arial" w:ascii="Arial" w:hAnsi="Arial"/>
                <w:b/>
                <w:sz w:val="16"/>
              </w:rPr>
              <w:t xml:space="preserve">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 WR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ZDUŃSKA W. UNGER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OD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ZDUŃSKA W. WARSZAWSKI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OD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ZEBRZYDOWICE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ZG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5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SY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3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.d.k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ZĘBOWICE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PI ;OS ;MK ;GT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ZŁOTORYJA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ZT 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8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 WŁ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ZADWÓRZE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CZ; ZG ;BA ;BW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Arial" w:hAnsi="Arial" w:cs="Arial"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i w:val="false"/>
                <w:sz w:val="16"/>
              </w:rPr>
              <w:t>ŻAGAŃ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PI  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9"/>
              <w:rPr/>
            </w:pPr>
            <w:r>
              <w:rPr>
                <w:rFonts w:cs="Arial" w:ascii="Arial" w:hAnsi="Arial"/>
                <w:i w:val="false"/>
                <w:sz w:val="16"/>
              </w:rPr>
              <w:t>ŻARKÓW GÓRNY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WŁ                                      </w:t>
            </w:r>
            <w:r>
              <w:rPr>
                <w:rFonts w:cs="Arial" w:ascii="Arial" w:hAnsi="Arial"/>
                <w:b/>
                <w:sz w:val="16"/>
                <w:u w:val="single"/>
              </w:rPr>
              <w:t>1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6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istawypunktowana">
    <w:name w:val="Lista wypunktowana"/>
    <w:basedOn w:val="Normal"/>
    <w:qFormat/>
    <w:pPr/>
    <w:rPr>
      <w:rFonts w:ascii="Arial" w:hAnsi="Arial" w:cs="Arial"/>
      <w:bCs/>
      <w:color w:val="000000"/>
      <w:sz w:val="18"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b/>
      <w:sz w:val="18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20:55:00Z</dcterms:created>
  <dc:creator>*</dc:creator>
  <dc:description/>
  <dc:language>en-US</dc:language>
  <cp:lastModifiedBy>Witek W</cp:lastModifiedBy>
  <cp:lastPrinted>2003-06-12T17:36:00Z</cp:lastPrinted>
  <dcterms:modified xsi:type="dcterms:W3CDTF">2005-04-10T20:55:00Z</dcterms:modified>
  <cp:revision>2</cp:revision>
  <dc:subject/>
  <dc:title>Browary tzw</dc:title>
</cp:coreProperties>
</file>