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BROWARY Z KTÓRYCH ZNANE SĄ ETYKIETY PRZEDWOJENNE I POWOJENNE  </w:t>
      </w:r>
    </w:p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919"/>
        <w:gridCol w:w="384"/>
        <w:gridCol w:w="1536"/>
        <w:gridCol w:w="768"/>
        <w:gridCol w:w="2304"/>
      </w:tblGrid>
      <w:tr>
        <w:trPr/>
        <w:tc>
          <w:tcPr>
            <w:tcW w:w="2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BĘDZIN NR 1 </w:t>
            </w:r>
          </w:p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„</w:t>
            </w:r>
            <w:r>
              <w:rPr>
                <w:rFonts w:cs="Arial" w:ascii="Arial" w:hAnsi="Arial"/>
                <w:b w:val="false"/>
                <w:color w:val="000000"/>
              </w:rPr>
              <w:t>GAMBRINUS”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 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13. CZ           </w:t>
            </w:r>
            <w:r>
              <w:rPr>
                <w:rFonts w:cs="Arial" w:ascii="Arial" w:hAnsi="Arial"/>
                <w:color w:val="000000"/>
                <w:sz w:val="16"/>
              </w:rPr>
              <w:t>6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 / 1 / 13 / 9 / 29 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1. WT </w:t>
            </w: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15 / 36 / 14 / 78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2. OS    </w:t>
            </w:r>
            <w:r>
              <w:rPr>
                <w:rFonts w:cs="Arial" w:ascii="Arial" w:hAnsi="Arial"/>
                <w:i/>
                <w:color w:val="000000"/>
              </w:rPr>
              <w:t>13</w:t>
            </w:r>
            <w:r>
              <w:rPr>
                <w:rFonts w:cs="Arial" w:ascii="Arial" w:hAnsi="Arial"/>
                <w:b w:val="false"/>
                <w:i/>
                <w:color w:val="000000"/>
              </w:rPr>
              <w:t xml:space="preserve"> / 1 / 16 / 12 / 42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3. PI       </w:t>
            </w:r>
            <w:r>
              <w:rPr>
                <w:rFonts w:cs="Arial" w:ascii="Arial" w:hAnsi="Arial"/>
                <w:i/>
                <w:color w:val="000000"/>
              </w:rPr>
              <w:t>12</w:t>
            </w:r>
            <w:r>
              <w:rPr>
                <w:rFonts w:cs="Arial" w:ascii="Arial" w:hAnsi="Arial"/>
                <w:b w:val="false"/>
                <w:i/>
                <w:color w:val="000000"/>
              </w:rPr>
              <w:t xml:space="preserve"> / 5 / 21 / 9 / 4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4. WR     </w:t>
            </w: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3 / 13 / 10 / 35        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5. DP        </w:t>
            </w: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8 / 13 / 7 / 3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8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/ 8 / 8 / x / x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7. ZG      </w:t>
            </w:r>
            <w:r>
              <w:rPr>
                <w:rFonts w:cs="Arial" w:ascii="Arial" w:hAnsi="Arial"/>
                <w:color w:val="000000"/>
              </w:rPr>
              <w:t xml:space="preserve">7 </w:t>
            </w:r>
            <w:r>
              <w:rPr>
                <w:rFonts w:cs="Arial" w:ascii="Arial" w:hAnsi="Arial"/>
                <w:b w:val="false"/>
                <w:color w:val="000000"/>
              </w:rPr>
              <w:t>/ 5 / 20 / 11 / 4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8. HP        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5 / 10 / 8 / 3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9. SK          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2 / 9 / 6 / 2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10. ZA    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4 / 18 / 10 / 38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11. KJ       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1 / 15 / 8 / 3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12.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PG        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2 / 6 / 6 / 20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  <w:t>BEDZIN NR 2 „KORONA</w:t>
            </w:r>
            <w:r>
              <w:rPr>
                <w:rFonts w:cs="Arial" w:ascii="Arial" w:hAnsi="Arial"/>
                <w:color w:val="000000"/>
                <w:sz w:val="16"/>
              </w:rPr>
              <w:t>”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13. PI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12</w:t>
            </w:r>
            <w:r>
              <w:rPr>
                <w:rFonts w:cs="Arial" w:ascii="Arial" w:hAnsi="Arial"/>
                <w:b w:val="false"/>
                <w:i/>
                <w:color w:val="000000"/>
                <w:sz w:val="16"/>
              </w:rPr>
              <w:t xml:space="preserve"> / 1 / 23 / 16 / 52</w:t>
            </w:r>
          </w:p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14. SK        </w:t>
            </w:r>
            <w:r>
              <w:rPr>
                <w:rFonts w:cs="Arial" w:ascii="Arial" w:hAnsi="Arial"/>
                <w:color w:val="000000"/>
                <w:sz w:val="16"/>
              </w:rPr>
              <w:t>12</w:t>
            </w:r>
            <w:r>
              <w:rPr>
                <w:rFonts w:cs="Arial" w:ascii="Arial" w:hAnsi="Arial"/>
                <w:b w:val="false"/>
                <w:color w:val="000000"/>
                <w:sz w:val="16"/>
              </w:rPr>
              <w:t xml:space="preserve"> / - / 10 / 12 / 34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1. WT   </w:t>
            </w:r>
            <w:r>
              <w:rPr>
                <w:rFonts w:cs="Arial" w:ascii="Arial" w:hAnsi="Arial"/>
                <w:color w:val="000000"/>
              </w:rPr>
              <w:t>26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5 / 26 / 20 / 7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2. ZG    </w:t>
            </w:r>
            <w:r>
              <w:rPr>
                <w:rFonts w:cs="Arial" w:ascii="Arial" w:hAnsi="Arial"/>
                <w:color w:val="000000"/>
              </w:rPr>
              <w:t>21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1 / 13 / 18 / 5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3. OD     </w:t>
            </w: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3 / 7 / 16 / 4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4. WR   </w:t>
            </w:r>
            <w:r>
              <w:rPr>
                <w:rFonts w:cs="Arial" w:ascii="Arial" w:hAnsi="Arial"/>
                <w:color w:val="000000"/>
              </w:rPr>
              <w:t>17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1 / 14 / 17 / 4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  <w:t xml:space="preserve">5. HP    </w:t>
            </w:r>
            <w:r>
              <w:rPr>
                <w:rFonts w:cs="Arial" w:ascii="Arial" w:hAnsi="Arial"/>
                <w:color w:val="000000"/>
                <w:lang w:val="de-DE"/>
              </w:rPr>
              <w:t>17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 xml:space="preserve"> / 1 / 11 / 16 / 4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  <w:t xml:space="preserve">6. OS    </w:t>
            </w:r>
            <w:r>
              <w:rPr>
                <w:rFonts w:cs="Arial" w:ascii="Arial" w:hAnsi="Arial"/>
                <w:i/>
                <w:color w:val="000000"/>
                <w:lang w:val="de-DE"/>
              </w:rPr>
              <w:t>16</w:t>
            </w:r>
            <w:r>
              <w:rPr>
                <w:rFonts w:cs="Arial" w:ascii="Arial" w:hAnsi="Arial"/>
                <w:b w:val="false"/>
                <w:i/>
                <w:color w:val="000000"/>
                <w:lang w:val="de-DE"/>
              </w:rPr>
              <w:t xml:space="preserve"> / 2 / 21 / 18 / 5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lang w:val="de-DE"/>
              </w:rPr>
              <w:t xml:space="preserve">7. ZT       </w:t>
            </w:r>
            <w:r>
              <w:rPr>
                <w:rFonts w:cs="Arial" w:ascii="Arial" w:hAnsi="Arial"/>
                <w:i/>
                <w:color w:val="000000"/>
                <w:lang w:val="de-DE"/>
              </w:rPr>
              <w:t>16</w:t>
            </w:r>
            <w:r>
              <w:rPr>
                <w:rFonts w:cs="Arial" w:ascii="Arial" w:hAnsi="Arial"/>
                <w:b w:val="false"/>
                <w:i/>
                <w:color w:val="000000"/>
                <w:lang w:val="de-DE"/>
              </w:rPr>
              <w:t xml:space="preserve"> / - / 6 / 17 / 3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8. CZ     </w:t>
            </w: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- / 10 / 13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9. TR       </w:t>
            </w: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- / 6 / 15 / 3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10. BW    </w:t>
            </w: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- / 6 / 10 / 3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11. DP  </w:t>
            </w: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/ 5 / 12 / 18 / 46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12. ZA   </w:t>
            </w:r>
            <w:r>
              <w:rPr>
                <w:rFonts w:cs="Arial" w:ascii="Arial" w:hAnsi="Arial"/>
                <w:color w:val="000000"/>
              </w:rPr>
              <w:t xml:space="preserve">13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/ - / 17 / 17 / 4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BIAŁYSTO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TR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3 / 38 / 23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A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2 / 63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0 / 64 / 41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19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13 / x 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9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9 / 55 / 7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WR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48 / 93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CZ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6 / 41 / 38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RS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- / 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ZW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5 / 59 /489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LE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40 / 378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IELSKO-BIAŁ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16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</w:rPr>
              <w:t xml:space="preserve">                                                            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0 </w:t>
            </w:r>
            <w:r>
              <w:rPr>
                <w:rFonts w:cs="Arial" w:ascii="Arial" w:hAnsi="Arial"/>
                <w:color w:val="000000"/>
                <w:sz w:val="18"/>
              </w:rPr>
              <w:t>/ 12 / 9 / 30 / 23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WO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2 / 24 / 17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2 / 6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6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CZ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</w:rPr>
              <w:t>/ - / 8 / 19 / 1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30 / 18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20 / 2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LE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</w:rPr>
              <w:t>/ - / 3 / 22 / 1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6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HP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19 / 16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ZW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31 / 163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19 / 78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ISKUPIE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CZ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14 / 19 / 10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HP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9 / 32 / 15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KJ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21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- / 22 / 28 / 12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PG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10 / 19 / 12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RS 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 21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7 / 18 / 9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GT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6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9. </w:t>
            </w:r>
            <w:r>
              <w:rPr>
                <w:i w:val="false"/>
                <w:color w:val="000000"/>
                <w:sz w:val="18"/>
              </w:rPr>
              <w:t xml:space="preserve">ZW            </w:t>
            </w:r>
            <w:r>
              <w:rPr>
                <w:b/>
                <w:i w:val="false"/>
                <w:color w:val="000000"/>
                <w:sz w:val="18"/>
              </w:rPr>
              <w:t>2</w:t>
            </w:r>
            <w:r>
              <w:rPr>
                <w:i w:val="false"/>
                <w:color w:val="000000"/>
                <w:sz w:val="18"/>
              </w:rPr>
              <w:t xml:space="preserve"> / - / x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7 / 23 / 6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BW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7 / 21 / 11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TR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6 / 21 / 89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OGUSZ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CZ           - / - / 10 / 31 / 7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1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KJ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9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RK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1 / 5 / 26 / 6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1 / 12 / 51 / 11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WŁ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16 / 46 / 12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LE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1 / 57 / 104</w:t>
            </w:r>
          </w:p>
        </w:tc>
      </w:tr>
      <w:tr>
        <w:trPr>
          <w:trHeight w:val="210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P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31 / 7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SK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27 / 6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OD        - / 2 / 9 / 31 / 4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 - / 1 / 10 / 32 / 5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CS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2 / 51 / 1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W     - / - / 11 / 33 / 81  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OJANO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3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0 / 51 / 17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7 / 33 / 73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3 / 31 / 3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4 / 30 / 1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R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 / 25 / 13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MK          - / 1 / 3 / 20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8. GT             - / 1 / 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OP       - / - / 4 / 41 / 19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LE      - / - / 4 / 34 / 15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RA      - / - / 4 /12 / 10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HP     - / - / 3 / 30 / 179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RANIEW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CZ            - / - / - / 25 / 365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KJ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SE 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 / - / - / - /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 .BW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>/ - / - / 36 / 3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OS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- / - / 32 / 34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HP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31 / 48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29 / 8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CS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- / 37 / 54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OS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- / 29 / 23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 GT          - / - / - / 29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ZW      - / - / - / 27 / 419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LE       - / - / - / 25 / 403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RZE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RK          - / 3 / 4 / 10 / 1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CZ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2 / 6 / 16 / 115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8 / 15 / 158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Ł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8 / 12 / 10 / 3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8 / 16 / 16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TR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</w:rPr>
              <w:t>/ 4 / 6 / 15 / 16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5 / 22 / 14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8 / 15 / 5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LE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8 / 20 / 123 </w:t>
            </w:r>
          </w:p>
        </w:tc>
      </w:tr>
      <w:tr>
        <w:trPr>
          <w:trHeight w:val="308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GT         - / 5 / 12 / x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OD      - / 4 / 8 / 14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PG    - / 3 / 6 / 12 / 332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YDGOSZC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0 / 50 / 12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12 /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0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10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7 / 50 / 6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9 / 36 / 52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S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3 / 15 / 54 / 48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S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13 / 60 / 63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RA       - / 1 / 4 / 25 / 37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ZW   - / - / 11 / 49 / 56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HP   - / - / 10 / 44 / 683 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CZ      - / - / 9 / 39 / 52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YDGOSZC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MORS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OD            - / - / 2 / 28 / 3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5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RK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12 / 8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G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24 /4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Z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4 / 21 / 11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6 / 45 /15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C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4 / 35 / 12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KJ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W       - / - / 3 / 38 / 1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PG       - / - / 3 / 29 / 12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SK      - / - / 3 / 18 / 101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LE        - / - / 3 / 16 / 9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J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9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YTO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14 / 4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RK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15 / 5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3.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RS 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- / 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15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WT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12 / - / 1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ZG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11 / 1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HP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9 / 4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BW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7/ 4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TA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2 / 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18"/>
              </w:rPr>
            </w:pPr>
            <w:r>
              <w:rPr>
                <w:i w:val="false"/>
                <w:color w:val="000000"/>
                <w:sz w:val="18"/>
              </w:rPr>
              <w:t>10</w:t>
            </w:r>
            <w:r>
              <w:rPr>
                <w:color w:val="000000"/>
                <w:sz w:val="18"/>
              </w:rPr>
              <w:t xml:space="preserve">. </w:t>
            </w:r>
            <w:r>
              <w:rPr>
                <w:i w:val="false"/>
                <w:color w:val="000000"/>
                <w:sz w:val="18"/>
              </w:rPr>
              <w:t xml:space="preserve">PG       </w:t>
            </w:r>
            <w:r>
              <w:rPr>
                <w:b/>
                <w:i w:val="false"/>
                <w:color w:val="000000"/>
                <w:sz w:val="18"/>
              </w:rPr>
              <w:t>1</w:t>
            </w:r>
            <w:r>
              <w:rPr>
                <w:i w:val="false"/>
                <w:color w:val="000000"/>
                <w:sz w:val="18"/>
              </w:rPr>
              <w:t xml:space="preserve"> / - / - / 10 / 4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CZ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10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W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7/ 32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EŁ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CZ            - / - / 6 / 27 / 9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HP           - / - / 6 / 24 / 11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3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/ - / 9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W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0 / 44 / 16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MA     - / - / 10 / 35 / 11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J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0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OS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8 / 50 / 1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. CS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7 / 54 / 15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. WA       - / - / 7 / 39 / 12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W       - / - / 7 / 36 / 1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ZG         - / - / 7 / 27 / 5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SM       - / - / 7 / 17 / 2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D       - / - / 6 / 29 / 35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PG     - / - / 6 / 28 / 104</w:t>
            </w:r>
          </w:p>
        </w:tc>
      </w:tr>
      <w:tr>
        <w:trPr>
          <w:trHeight w:val="207" w:hRule="atLeast"/>
        </w:trPr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JNICE</w:t>
            </w:r>
          </w:p>
        </w:tc>
        <w:tc>
          <w:tcPr>
            <w:tcW w:w="4607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PI, O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, HP, WT, ZA,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MB , </w:t>
            </w:r>
            <w:r>
              <w:rPr>
                <w:rFonts w:cs="Arial" w:ascii="Arial" w:hAnsi="Arial"/>
                <w:color w:val="000000"/>
                <w:sz w:val="18"/>
              </w:rPr>
              <w:t>RA                  - / 1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HOJN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GT              - / - / 3 / 22 / 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PK           - / - / 3 / 17 / 11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6 / 39 / 12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LE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37 / 21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8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. ZG         - / - / 7 / 28 / 4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WŁ         - / - / 5 / 32 / 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OD         - / - / 5 / 23 / 2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KJ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5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37 /1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PG       - / - / 3 / 26 / 20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CZ      - / - / 3 / 26 / 19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ZW     - / - / 3 / 25 / 176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TR      - / - / 3 / 23 / 110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ECHAN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5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5 / 20 / 3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7 / 22 / 13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J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7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8 / x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7 / 14 / 41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L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4 / 14 / 1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CZ       - / 2 / 7 / 14 / 15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KP       - / 2 / 6 / 21 / 21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CS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1 / 10 / 23 / 14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1. HP     - / 1 / 7 / 19 / 2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12. SE     - / 1 / 6 / 16 / 193</w:t>
            </w:r>
          </w:p>
        </w:tc>
      </w:tr>
      <w:tr>
        <w:trPr/>
        <w:tc>
          <w:tcPr>
            <w:tcW w:w="9213" w:type="dxa"/>
            <w:gridSpan w:val="6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2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ECHOM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MK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2 / 7 / 7 / 18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D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5 / 14 / 43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14 / 21 / 45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PI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6 / 13 / x / 45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1 / 13 / 2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15 / 18 / 4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16 / 22 / 45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WT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16 / 15 / 4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SE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13 / 14 / 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3 / 10 / 28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ZG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1 / 9 / 2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ZT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0 / 11 / 25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GT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0 / 10 / 24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ESZY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HP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8 / 56 / 25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OD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4 / 48 / 7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 ZG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0 / 14 / 84 / 37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 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0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9 / 8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WO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0 / 44 / 23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WR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- / 2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LE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7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4 / 73 / 2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CZ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9 / 47 / 21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BW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2 / 73 / 25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SK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1 / 41 / 21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10 / 84 / 26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JZ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8 / 37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KJ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/ 5 / 13 / x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G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8 / x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ZARNK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WR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- / 5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4 / 31 / 6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OP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 / - / 12 / 35 /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>14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9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HP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8 / 25 / 13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8 / 23 / 11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SK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9 / 10 / 8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8 / 23 / 1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D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 5 </w:t>
            </w:r>
            <w:r>
              <w:rPr>
                <w:rFonts w:cs="Arial" w:ascii="Arial" w:hAnsi="Arial"/>
                <w:color w:val="000000"/>
                <w:sz w:val="18"/>
              </w:rPr>
              <w:t>/ - / 9 / 21 / 3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MK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7 / 17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RK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13 / 85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ZT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x / x / x / 10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ZĘSTOCHOW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MK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6 / 4 / 17 /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HH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4 / 6 / 31 / 21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1 / 13 / 63 /30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0 / 13 / 40 /10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HP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9 / 17 / 59 / 3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Z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7 / 10 / 39 / 23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WR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D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9 / 10 / 41 / 7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G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7 / 1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7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ZW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7 / 47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PG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>/ 5 / 7 / 52 / 27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RS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RK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8 / 18 / 95 / 35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LBLĄ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ZT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x / x / x / 63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OD        - / 16 / 18 / 48 / 8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H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8 / 66 / 874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SE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W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7 / x / x</w:t>
            </w:r>
          </w:p>
        </w:tc>
      </w:tr>
      <w:tr>
        <w:trPr>
          <w:trHeight w:val="210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8 / 1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20 / 49 / 1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22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RK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1 / 8 / 43 / 54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. TR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7 / 39 / 45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9 / 18 / x / x</w:t>
            </w:r>
          </w:p>
        </w:tc>
      </w:tr>
      <w:tr>
        <w:trPr>
          <w:trHeight w:val="23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SK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21 / 35 / 40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7 / 74 / 55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JZ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7 / 46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GDAŃSK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CZ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>/ 4 / 14 / 103 / 54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OD     - / 11 / 11 / 94 / 11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9 / 21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8 / 20 / 136 / 55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SK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2 / 59 / 48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R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6 / 63 / 48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RS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0 / 26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G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7 / 12 / 100 / 18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MK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4 / 4 / 46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HP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14 / 133 / 68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9 / x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CS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0 / 152 / 82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W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1 / 17/ 152/ 57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ŁUBCZY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CZ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5 / 74 / 4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WŁ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2 / 80 / 9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2 </w:t>
            </w:r>
            <w:r>
              <w:rPr>
                <w:rFonts w:cs="Arial" w:ascii="Arial" w:hAnsi="Arial"/>
                <w:color w:val="000000"/>
                <w:sz w:val="18"/>
              </w:rPr>
              <w:t>/ - / 5 / 27 / 35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.TR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2 / 16 / 129 /42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5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R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2 / x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ZG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7 / 75 / 13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. HP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18 / 80 / 50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PG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2 / 70 / 36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LE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4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/ - / 3 / 98 / 473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OP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1 / 31 / 3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2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1 / 7 / 119 / 387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</w:p>
        </w:tc>
      </w:tr>
      <w:tr>
        <w:trPr>
          <w:trHeight w:val="54" w:hRule="atLeast"/>
        </w:trPr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ŁUCHOŁAZY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PI, OS</w:t>
            </w:r>
            <w:r>
              <w:rPr>
                <w:rFonts w:cs="Arial" w:ascii="Arial" w:hAnsi="Arial"/>
                <w:color w:val="000000"/>
                <w:sz w:val="18"/>
              </w:rPr>
              <w:t>, RK  - / 1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ORA ŚLĄS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ZA             - / - / 1 / 20 / 27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LE             - / - / 1 / 19 / 27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3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WT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6 / 20 / 3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RK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- / 15 / 24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4. ZT         - / 2 / 4 / 22 / 3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4 / 20 / 3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WŁ        - / 2 / 2 / 19 / 30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CZ          - / 2 / - / 15 / 2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OD         - / 1 / - / 19 / 2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KJ          - / - / 6 / 20 / 32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   - / - / 3 / 20 / 29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DP       - / - / 2 / 17 / 2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 WR      - / - / 1 / 23 / 24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ODZISK WLK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WR, ZW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- / 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0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x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O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- / 42 / 12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- / 40 / 10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G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- / 42 / 7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- / 39 / 10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-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HP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- / 35 / 10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- / 33 / 4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Z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- / 35 / 7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W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37 / 9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SK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 /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- / - / 26 / 7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BW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17 / 84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UDZIĄD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OD          - / 22 / 8 / 37 / 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HP      - / 15 / 13 / 36 / 6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 CZ      - / 15 / 10 / 31/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477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5 / 15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4 / 15 /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K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2 / 91/ 50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R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8 / 16 / 60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5 / 11 / 38 / 9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19 / 11 / 47 / 46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G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6 / 1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MK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1 / 5 / 18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ZW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8 / 38 / 485</w:t>
            </w:r>
          </w:p>
        </w:tc>
      </w:tr>
      <w:tr>
        <w:trPr>
          <w:trHeight w:val="195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WA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2 / 22 / 550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RA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5 / 18 / 42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WT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</w:tr>
      <w:tr>
        <w:trPr>
          <w:trHeight w:val="30" w:hRule="atLeast"/>
        </w:trPr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RYB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SK            - / - / 1 / 33 / 2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ZW           - / - / 1 / 31 / 28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TR            - / - / 1 / 31 / 17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 / 36 / 33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8"/>
              </w:rPr>
              <w:t>/ 1 / 1 / 37 / 42</w:t>
            </w:r>
          </w:p>
        </w:tc>
        <w:tc>
          <w:tcPr>
            <w:tcW w:w="2304" w:type="dxa"/>
            <w:tcBorders>
              <w:top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ZG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 / 43 / 7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OS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1 / 1 / 53 / 28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5. HP       - / 1 / 1 / 40 / 360</w:t>
            </w:r>
          </w:p>
        </w:tc>
        <w:tc>
          <w:tcPr>
            <w:tcW w:w="2304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6. GT           - / 1 / 1 / 36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MK          - / 1 / 1 / 20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RK       - / 1 / 1 / 17 / 274</w:t>
            </w:r>
          </w:p>
        </w:tc>
        <w:tc>
          <w:tcPr>
            <w:tcW w:w="2304" w:type="dxa"/>
            <w:tcBorders>
              <w:top w:val="dashed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1 / x / x</w:t>
            </w:r>
          </w:p>
        </w:tc>
      </w:tr>
      <w:tr>
        <w:trPr>
          <w:trHeight w:val="7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CS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 1 / 35 / 25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1. LE      - / - / 1 / 34 / 296</w:t>
            </w:r>
          </w:p>
        </w:tc>
        <w:tc>
          <w:tcPr>
            <w:tcW w:w="2304" w:type="dxa"/>
            <w:tcBorders>
              <w:top w:val="dash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. PG     - / - / 1 / 34 / 292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NÓW LUBELS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MK                - / - / - / 22 / x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PG              - / - / - / 20 / 7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SK               - / - / - / 18 / 5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-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W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36 / 10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KJ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36 / 7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ZG          - / - / - / 26 / 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LE           - / - / - / 25 / 6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CZ          - / - / - / 24 / 7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MA          - / - / - / 24 / 6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OD;GT    - / - / - / 23 / 2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HP          - / - / - / 22 / 74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FG        - / - / - / 22 / 68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ZW        - / - / - / 22 / 65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ATU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FG             - / - / 7 / 11 / 8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12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14 / 2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2 / 21 / 11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BW     - / - / 11 / 18 / 13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5. GT           - / -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ZG       - / - / 10 / 16 / 3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CZ          - / - / 9 / 14 / 9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9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8 / 12 / 11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TR        - / - / 8 / 12 / 73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MK           - / - / 8 / 9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PG     - / - / 7 / 15 / 102</w:t>
            </w:r>
          </w:p>
        </w:tc>
      </w:tr>
      <w:tr>
        <w:trPr>
          <w:trHeight w:val="207" w:hRule="atLeast"/>
        </w:trPr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EŻEW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07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KJ</w:t>
            </w:r>
            <w:r>
              <w:rPr>
                <w:rFonts w:cs="Arial" w:ascii="Arial" w:hAnsi="Arial"/>
                <w:color w:val="000000"/>
                <w:sz w:val="18"/>
              </w:rPr>
              <w:t>, ZA, GT                                               - / - / 3 / 1 / 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,OS,PG   - / - / 2 / 1 / 3 </w:t>
            </w:r>
          </w:p>
        </w:tc>
      </w:tr>
      <w:tr>
        <w:trPr>
          <w:trHeight w:val="165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11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CZ, OD, SK , ZT, WT, TR, OP, HH, WR,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SM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                                       - / - / 2 / - / 2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JĘDRZEJ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WT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-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GT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/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- / 4 / 17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HP       - / 2 / 3 / 21 / 341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OD        - / 2 / 2 / 13 / 1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CZ       - / 1 / 7 / 20 / 2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6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. RK       - / 1 / 1 / 16 / 29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OS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7 / 36 / 18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 ZG       - / - / 7 / 14 / 4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1. HH     - / - / 4 / 22 / 29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LE      - / - / 4 / 22 / 23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KĘTRZYN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12 / x / x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5 / 22 / 378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6 / x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2 / 35 / 21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OD        - / 7 / 5 / 24 / 3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CZ       - / 5 / 5 / 22 / 24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ZG       - / 4 / 12 / 25 / 6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. CS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4 / 10 / 23 / 34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GT           - / 4 / 7 / 19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 SK       - / 4 / 7 / 3 / 18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HH    - / 4 / 3 / 10 / 274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2. RK     - / 4 / 2 / 13 / 247 </w:t>
            </w:r>
          </w:p>
        </w:tc>
      </w:tr>
      <w:tr>
        <w:trPr>
          <w:trHeight w:val="207" w:hRule="atLeast"/>
        </w:trPr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KIEL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OD                 - / - / - / 3 / 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A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7 / 14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HH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4 / 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W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7 / 11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HP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5 / 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SO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4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6. ZW             - / - / 3 / 4 / 7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PI, O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2 / 7 / 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T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2 / 4 / 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MK ; ZG     - / - / 2 / 3 / 5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KJ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;CZ     - / - / 1 / 3 / 4 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OP           - / - / 1 / 1 / 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OL           - / -  / - / 4 / 4</w:t>
            </w:r>
          </w:p>
        </w:tc>
      </w:tr>
      <w:tr>
        <w:trPr>
          <w:trHeight w:val="207" w:hRule="atLeast"/>
        </w:trPr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LUCZBORK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- / 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OS</w:t>
            </w:r>
            <w:r>
              <w:rPr>
                <w:rFonts w:cs="Arial" w:ascii="Arial" w:hAnsi="Arial"/>
                <w:color w:val="000000"/>
                <w:sz w:val="18"/>
              </w:rPr>
              <w:t>, WT      - / 1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LUCZKOWICE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- / - / 7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W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3</w:t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KJ,CZ,MA,WT,GT,MK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- / - / 1</w:t>
            </w:r>
          </w:p>
        </w:tc>
      </w:tr>
      <w:tr>
        <w:trPr>
          <w:trHeight w:val="207" w:hRule="atLeast"/>
        </w:trPr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ŁODZK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ZW            - / - / 5 / 63 / 74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WT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8 / 77 / 9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8 / 62 / 7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A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8 / 67 / 80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R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44 / 5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BM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- / x / x / 5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WŁ      - / 2 / 11 / 70 / 87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7. OD        - / 2 / 6 / 45 / 5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7 / 49 / 6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PI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7 / x / 74</w:t>
            </w:r>
          </w:p>
        </w:tc>
      </w:tr>
      <w:tr>
        <w:trPr>
          <w:trHeight w:val="206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CZ ;HP - / - / 7 / 48 / 5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LE        - / - / 6 / 62 / 6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ZG       - / - / 6 / 49 / 58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SZAL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SK         - / - / 14 / 11 / 24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21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G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1 / 23 / 6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OD      - / 3 / 12 / 20 / 3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HP     - / 2 / 12 / 15 / 51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5. GT           - / 2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OS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1 / 21 / 24 / 31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7. HH      - / 1 / 6 / 12 / 39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KJ   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2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CS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20 / 42 / 44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CZ    - / - / 19 / 17 / 393 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RA    - / - / 17 / 31 / 65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BW   - / - / 15 / 23 / 40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KRA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JZ           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/ - / 6 / 33 /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SY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x / x / x / 38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5. RS;WR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- / 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0 / 47 / 10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6 / 1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9 / 41 / 2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0 / 48 / 6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H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3 / 50 / 30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3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4 / 24 / 3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GT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2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LE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59 / 26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MK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23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RK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38 / 229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43 / 22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ROTOSZY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3. RK          - / 2 / 3 / 37 / 38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GT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1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PI 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4 / 9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3 / 17 / 71 / 38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ZG    - / 3 / 15 / 61 / 11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3 / 12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MK          - / 3 / 5 / 39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CZ       - / 2 / 9 / 55 / 46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. OP      - / 2 / 8 / 56 / 49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PG      - / 2 / 7 / 53 / 43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10. SM      </w:t>
            </w:r>
            <w:r>
              <w:rPr>
                <w:i/>
                <w:color w:val="000000"/>
                <w:sz w:val="18"/>
                <w:lang w:val="en-US"/>
              </w:rPr>
              <w:t>- / 2 / 7 / 39 / 4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/>
            </w:pPr>
            <w:r>
              <w:rPr>
                <w:color w:val="000000"/>
                <w:sz w:val="18"/>
              </w:rPr>
              <w:t xml:space="preserve">11. OL       </w:t>
            </w:r>
            <w:r>
              <w:rPr>
                <w:i/>
                <w:color w:val="000000"/>
                <w:sz w:val="18"/>
              </w:rPr>
              <w:t>- / 2 / 6 / 52 / 60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D      - / 2 / 5 / 53 / 60 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GN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PG          - / - / 1 / 50 / 22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2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R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40 / 20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WŁ        - / 2 / 1 / 50 / 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65 / 23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CZ        - / - / 3 / 39 / 19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ZW       - / - / 2 / 55 / 23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D         - / - / 2 / 47 / 49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TR        - / - / 2 / 33 / 16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KJ;GT        - / - / 2 / x / x</w:t>
            </w:r>
          </w:p>
        </w:tc>
      </w:tr>
      <w:tr>
        <w:trPr>
          <w:trHeight w:val="180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CS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1 / 64 / 25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LE      - / - / 1 / 60 / 244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. HP     - / - / 1 / 59 / 262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UBLIN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BW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7 / 84 / 438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7 / x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48 / 3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MK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2 / 34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RA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- / 33 / 26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3 / 7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S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6 / 73 / 31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G       - / 2 / 5 / 52 / 11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OD        - / 2 / 4 / 47 / 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RK     - / 2 / 2 / 45 / 27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TR     - / 2 / 1 / 39 / 190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MA  - / 1 / 10 / 71 / 355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LUBLIN 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3. RS; WR       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/ -  / - / - / 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4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W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8 / 19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D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2 / 4 / 1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A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ZG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3 / 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6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2 / 7 / 12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Z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4 / 11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M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4 / 14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HP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3 / 14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4 / 13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GT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x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WÓWEK ŚLĄ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SK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9 / 34 / 4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WA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3 / 31 / 6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5.OS 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/ 15 / 11 / 48 / 40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ZT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x / x / x / 574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7 / 11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ZG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>/ 5 / 8 / 44 / 9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LE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4 / 11 / 70 / 56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RK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4 / 49 / 56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WR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KJ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0 / 13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WŁ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0 / 11 / 55 / 7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4 / 8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CZ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0 / 47 / 50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P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9 / 46 / 5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H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7 / 52 / 671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ŁAŃCU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3. OL       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 xml:space="preserve"> / - / 2 / 38 / 4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4. MK   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/ - / 2 / 28 / x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BA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9 / 65 / 25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67 / 30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7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9 / 72 / 26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Z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54 / 10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46 / 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9 / 14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WR;RS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3 </w:t>
            </w:r>
            <w:r>
              <w:rPr>
                <w:rFonts w:cs="Arial" w:ascii="Arial" w:hAnsi="Arial"/>
                <w:color w:val="000000"/>
                <w:sz w:val="18"/>
              </w:rPr>
              <w:t>/ -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x / x</w:t>
            </w:r>
          </w:p>
        </w:tc>
      </w:tr>
      <w:tr>
        <w:trPr>
          <w:trHeight w:val="192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GT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5 / x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HP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4 / 56 / 272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TR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2 / 46 / 149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ŁOMŻ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3. ZG              - / - / - / 23 / 5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4. FG            - / - / - / 21 / 204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. PG        - / - / - / 45 / 37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OS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- / 41 / 30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               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3. ZW        - / - / - / 36 / 31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- / 30 / 30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. TR        - / - / - / 29 / 15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OD          - / - / - / 29 / 2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OL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- / 26 / 2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. GT            - / - / - / 26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HP        - / - / - / 25 / 39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LE       - / - / - / 25 / 25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CZ      - / - / - / 24 / 291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RK      - / - / - / 24 / 27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ŁÓDŹ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ZW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4 / 79 / 39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CZ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4 / 13 / 73 / 397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8 / 16 / 83 / 16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8 / 17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20 / 90 / 13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7 / 17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OS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0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9 / 14 / 118 /3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SK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8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>/ 4 / 16 / 106 / 42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4 / 17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HP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15 / 94 / 49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ZT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x / x / x / 36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OP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3 / 6 / 46 / 6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WR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- / -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RK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3 / 5 / 51 / 34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ŁÓDŻ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2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9 / 27 / 4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1 / 28 / 8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J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1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OD        - / 1 / 6 / 21 / 2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SK         - / 1 / 4 / 26 / 7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CZ          - / - / 5 / 19 / 6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8. GT            - / - / 3 / 23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9. FG         - / - / 3 / 20 / 5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SM           - / - / 3 / 1 / 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 HP     - / - / 2 / 26 / 10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2. ZW       - / - / 2 / 25 / 64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ŁÓDŹ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PK               - / - / 3 / 8 / 2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2 / 16 / 3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0 / 36 /7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OS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4 / 10 / 21 / 6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PI   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3 / 13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RK         - / 3 / 2 / 11 / 4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CZ         - / 2 / 6 / 18 / 6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KJ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10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HP         - / 1 / 1 / 24 / 7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OD         - / - / 8 / 22 / 3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GT         - / - / 4 / 16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SM           - / - / 4 / 1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BW       - / - / 3 / 19 / 56 </w:t>
            </w:r>
          </w:p>
        </w:tc>
      </w:tr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ŁÓDŹ 4</w:t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 SE              - / 1 / - / - / 1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IEDZIAN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ZG               - / 1 / 2 / 9 /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4. GT;WR     - / 1 / 1 / 10 /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5. RK              - / 1 / 1 / 9 / 11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 WŁ          - / 3 / 5 / 9 / 1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5 / 12 / 1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WT        - / 2 / 5 / 11 / 1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. ZT           - / 2 / 5 / 9 / 1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OD          - / 2 / 2 / 9 / 1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LE         - / 2 / 1 / 11 / 1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HP           - / 2 / 1 / 9 / 1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5 / 10 / 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PI            - / 1 / 4 / 9 / 1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A       - / 1 / 3 / 12 / 16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DP       - / 1 / 3 / 10 / 14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CZ         - / 1 / 3 / 9 / 1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IŁOSŁA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PG            - / 2 / 5 / 19 / 8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MK            - / 2 / 5 / 10 / 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5. RK  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2 / 3 / 18 / 7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ZG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11 / 29 / 5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2 / 8 / 35 / 6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SK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2 / 16 / 4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. OP    - / 5 / 12 / 44 / 11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PI   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5 / 10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. HP         - / 3 / 8 / 26 / 9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CS 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3 / 7 / 22 / 5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. KJ    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3 / 5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LE         - / 2 / 7 / 33 / 8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OD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7 / 18 / 27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GT           - / 2 / 7 / x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CZ        -/ 2 / 5 / 20 / 65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NAMYSŁ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OS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4 / 13 / 82 / 5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4.RK   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13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1 / 13 / 52 / 63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DU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19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x / x / x / 107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G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2 / 55 / 15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0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3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R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2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1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30 / 48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W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51 / 55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HP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1 / 70 / 73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26 / 5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CZ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10 / 52 / 583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CS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15 / 56 / 60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G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9 / 71 / 651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MODL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5 / 12 / 48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6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6 / 4 / 13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. WŁ      - / 5 / 17 / 12 / 3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GT           - / 5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RK       - / 3 / 10 / 7 / 11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OD          - / 3 / 8 / 9 / 2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OS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20 / 16 / 13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TR     - / 2 / 14 / 17 / 11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CZ   - / 2 / 11 / 10 / 10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. HP     - / 2 / 9 / 12 / 1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MK          - / 2 / 4 / 4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WA RU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BW            - / - / 9 / 27 / 3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8 / 52 / 6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8 / 11 / x / 6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H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8 / 38 / 52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WŁ      - / 4 / 16 / 47 / 7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. OD         - / 3 / 8 / 44/ 5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WT      - / 2 / 11 / 43 / 5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CZ       - / 2 / 11 / 32 / 4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T       - / 2 / 11 / 31 / 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ZG       - / 1 / 11 / 26 / 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 RK       - / 1 / 5 / 18 / 2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LE      - / - / 12 / 45 / 57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A      - / - / 11 / 43 / 5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OWA SÓ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OL               - / - / - / 13 / 1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CZ             - / - / - / 12 / 175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17 / 3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19 / 18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KJ ; PI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- / 17 / 24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FG        - / - / - / 17 / 16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6. OD          - / - / - / 17 / 1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7. LE         - / - / - / 16 / 15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8. TR        - / - / - / 16 / 1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9. HP        - / - / - / 15 / 20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GT        - / - / - / 15 / 15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BW     - / - / - / 13 / 173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K      - / - / - / 13 / 105 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OWY TOMYŚL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.OP               - / 1 / - / - / 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KOC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RS              15 / - / - / - / 15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/ 28 / 32 /169/ 514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CZ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</w:t>
            </w:r>
            <w:r>
              <w:rPr>
                <w:rFonts w:cs="Arial" w:ascii="Arial" w:hAnsi="Arial"/>
                <w:color w:val="000000"/>
                <w:sz w:val="16"/>
              </w:rPr>
              <w:t>30 /40/167/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125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O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5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/ 25 / 42/ 252/ 124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PI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0 / 27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. HP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22 /30 /206 /138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JZ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8 / 18 / 108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SY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x / x / x / 154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SK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8 / 24 / 78/ 7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9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1 / 32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O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/ 25 /28/151/221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TR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7 /18 /133 /69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OLSZTYN (DAUM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HP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25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34 / 61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PG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9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/ 3 / 32 / 349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HH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9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2 / 26 / 50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ZW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9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40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19 / 27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R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26 / 34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G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35 / 12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. WR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7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- / - / 1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C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- / 4 / 41 / 35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OP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2 / 22 / 35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GT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4 / x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BW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31 / 270 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I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MK            - / 2 / 7 / 13 / 2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4. GT                - / 2 / 7 / x / x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. ZG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3 / 9 / 22 / 38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8 / 22 / 3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9 / 24 / 3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x / x / 3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0 / 19 / 3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H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9 / 18 / 3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7 / 24 / 3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7 / 18 / 2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DP         - / 4 / 7 / 14 / 2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OD      - / 3 / 6 / 16 / 25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ZW      - / 2 / 8 / 20 / 3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PG      - / 2 / 7 / 19 / 29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ROWIEC SWIĘTO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KRZYS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RS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- /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OD           - / 7 / 7 / 28 / 41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CZ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4 / 32 / 5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6 / 36 / 5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31 / 4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7 / 33 / 5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H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5 / 37 / 5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D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28 / 4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32 / 4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3 / 36 / 5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HH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3 / 35 / 5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2 / x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8 / 33 / 4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P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</w:rPr>
              <w:t>/ - / - / 20 / 3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RÓW WLK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PG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8 / 49 / 28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SK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8 / 20 / 19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5. LE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5 / 51 / 26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7 / 47 / 7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7 / 14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5 / 10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4 / 45 / 35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SE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7 / - / - / - / </w:t>
            </w: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5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/ 4 / 15 / 60 / 33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13 / 51 / 12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7 / 38 / 30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3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ZT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 xml:space="preserve">4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/ x / x / x / 25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P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0 / 50 / 32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MK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5 / 29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OTRKOW TRYB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6 / 8 / 2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9 / 1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CZ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6 / 1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T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9 / 10 / 2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D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6 / 1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9 / 1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HP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10 / 1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DP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7 / 6 / 1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CS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- / 1 / 10 / 1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 ZW        - / 1 / 2 / 9 / 1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ZG         - / - / 5 / 6 / 1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T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5 / 9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ŁCZYN ZDRÓ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0 / 16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16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ZG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9 / 24 / 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>/ 2 / 10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HP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13 / 22 / 27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ZT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x / x / x / 22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S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4 / 17 / 32 / 26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OD      - / 4 / 13 / 24 / 4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WA      - / 3 / 3 / 10 / 26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CS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17 / 41 / 34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TR   - / 2 / 10 / 21 / 196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BW    - / 2 / 9 / 22 / 25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ZNAŃ HUGG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CZ          - / 2 / 9 / 60 / 10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3 / 20 / x / 15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P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4 / 20 / 84 / 16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8 / 14 / 90 / 15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16 / 75 / 14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4 / 74 / 1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2 / 47 / 6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T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8 / 52 / 11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65 / 10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WT    - / 6 / 16 / 75 / 1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DP     - / 6 / 9 / 66 / 111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MK        - / 4 / 6 / 30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2. GT         - / 3 / 11 / x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ZNAŃ KOBYLEPO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KJ   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- / 1 / 10 / 34 / 51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4 / 33 / 6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12 / 41 / 6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0 / 43 / 6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0 / 31 / 4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WT      - / 7 / 11 / 39 / 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GT             - / 3 / 8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MK        - / 3 / 5 / 14 / 2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9 / 25 / 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CZ         - / 2 / 8 / 30 / 4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T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8 / 28 / 4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DP       - / 2 / 7 / 31 / 4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ZA     - / 1 / 10 / 39 / 54</w:t>
            </w:r>
          </w:p>
        </w:tc>
      </w:tr>
      <w:tr>
        <w:trPr/>
        <w:tc>
          <w:tcPr>
            <w:tcW w:w="9213" w:type="dxa"/>
            <w:gridSpan w:val="6"/>
            <w:tcBorders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ZNAŃ LACKOWS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8 / 16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P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- / 6 / 13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G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6 / 1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T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6 / 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BW ; S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OS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1 / - / 6 / 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ZT;GT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- / 3 / 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A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6 / 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Z ; D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5 / 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KJ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4 / 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OD;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3 / 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ZW;WR;P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/ -/ 2 / 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ZEMYŚ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PP                  - / - / 3 / - / 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6 / 28 / 5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W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9 / 28 / 5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4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Z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</w:rPr>
              <w:t>/ - / 9 / 30 / 5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BA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7 / 27 / 4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25 / 4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A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z w:val="18"/>
              </w:rPr>
              <w:t>/ - / 6 / 28 / 4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25 / 4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29 / 4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ZT        - / - / 4 / 23 / 3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ZW       - / - / 3 / 22 / 3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OD       - / - / 3 / 20 / 2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ACIBÓRZ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ZW          - / - / 5 / 26 / 14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SM                - / - / 5 / 4 / 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. MG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1 / 8 / 75 / 224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2. RK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7 / 89 / 25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SK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7 / 56 / 20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6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3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ZG         - / 3 / 6 / 60 / 7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HP       - / 2 / 5 / 44 / 20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RZ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3 / 35 / 18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7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OD      - / 1 / 3 / 57 / 6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S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0 / 76 / 18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CZ      - / - / 5 / 47 / 162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DK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CZ             - / 1 / 4 / 11 / 3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SK              - / - /  5 / 6 / 25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6 / 5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WŁ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5 / 22 / 6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4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A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7 / 4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P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6. ZT              - / 5 / x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OD          - / 4 / 4 / 9 / 1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5 / 18 / 5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   - / 2 / 4 / 11 / 24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RK       - / 2 / 3 / 14 / 4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LE       - / 1 / 7 / 23 / 4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ADOM SAS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KW  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/ 2 / 2 / 38 / 10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SE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1 / 43 / 117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W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2 / 72 / 18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2 / 47 / 6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GT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MK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 / 24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4 / 53 / 1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 / 46 / 16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51 / 7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43 / 11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 / 41 / 13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S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 / 14 / 63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4 / x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3 / x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RYB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ZW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x / x / x /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LE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12 / 35 / 18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5. BW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12 / 31/ 23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27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34 / 56/ 22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25 / 55 / 17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3 / 42 / 6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Z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9 / 35 / 7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SK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8 / 47 / 22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CZ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6 / 34 / 19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RK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5 / 24 / 51 / 27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13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0. RS ; WR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- / - / 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4 / 22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9 / 15 / 2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RNA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TR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11 /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SK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8 / 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27 / 3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24 / 3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4 / 27 / 3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4 / 23 / 3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3 / 26 / 3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Z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5 / 27 / 3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CZ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2 / 1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20 / 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GT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17 / 2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RK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1 / 10 / 1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11.</w:t>
            </w:r>
            <w:r>
              <w:rPr>
                <w:rFonts w:cs="Arial" w:ascii="Arial" w:hAnsi="Arial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lang w:val="de-DE"/>
              </w:rPr>
              <w:t xml:space="preserve">SE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1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- / 3 / </w:t>
            </w:r>
            <w:r>
              <w:rPr>
                <w:rFonts w:cs="Arial" w:ascii="Arial" w:hAnsi="Arial"/>
                <w:sz w:val="16"/>
                <w:lang w:val="de-DE"/>
              </w:rPr>
              <w:t>2</w:t>
            </w:r>
            <w:r>
              <w:rPr>
                <w:rFonts w:cs="Arial" w:ascii="Arial" w:hAnsi="Arial"/>
                <w:sz w:val="18"/>
                <w:lang w:val="de-DE"/>
              </w:rPr>
              <w:t>0 / 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DP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2 / 13 / 1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IEMIANOW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ZW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2 / 34 / 1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PG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2 / x / 9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5. MK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- / 16 / x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8 / 41/ 7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RR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6 / 50 / 13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R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4 / 53 / 14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Z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5 / 29 / 9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S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45 / 12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RS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4 / 33 / 4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WR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6 / 9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HP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2 / 42 / 11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WT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5 / 36 / 4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SIERP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val="de-DE"/>
              </w:rPr>
              <w:t>13. OL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;OD;GT     - / - / - / 6 / 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 CZ        - / - / - / 11 / 25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JZ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- / 9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HP          - / - / - / 8 / 39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KP          - / - / - / 8 / 37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MK              - / - / - / 8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CS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- / 7 / 37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BW         - / - / - / 7 / 29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W          - / - / - / 7 / 27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PG          - / - / - / 6 / 311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 LE         - / - / - / 6 / 24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 RK        - / - / - / 6 / 24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HH        - / - / - / 6 / 245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KIERNIEW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ZG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12 / 31 / 4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HP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6 / 33 / 4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D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3 / 40 / 65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21 / 39 / 7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T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9 / 27 / 4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SE        </w:t>
            </w: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 / 1 / 9 / 28 / 4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15 / 39 / 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0 / 42 / 5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KJ       </w:t>
            </w:r>
            <w:r>
              <w:rPr>
                <w:rFonts w:cs="Arial" w:ascii="Arial" w:hAnsi="Arial"/>
                <w:b/>
                <w:i/>
                <w:sz w:val="18"/>
              </w:rPr>
              <w:t>3</w:t>
            </w:r>
            <w:r>
              <w:rPr>
                <w:rFonts w:cs="Arial" w:ascii="Arial" w:hAnsi="Arial"/>
                <w:i/>
                <w:sz w:val="18"/>
              </w:rPr>
              <w:t xml:space="preserve"> / - / 10 / 36 / 5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A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1 / 40 / 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P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9 / 29 / 4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GT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x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M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13 / 21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8 / 22 / 35 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ŁUPIEC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 PI; ZT         - / 1 / - / - / 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ŁUPSK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HP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14 / 17 / 18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LA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8 / 25 / 198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G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4 / 27 / 5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RA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0 / 21 / 2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23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1 / 23 / 26 / 18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1 / 21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CZ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4 / 17 / 16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PK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9 / 9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S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22 / 29 / 26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BW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9 / 19 / 16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6 / 2 / 10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GT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6 / x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OBÓTKA</w:t>
            </w:r>
          </w:p>
          <w:p>
            <w:pPr>
              <w:pStyle w:val="Listawypunktowana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GT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3 / x / 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ZW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2 / 23 / 15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WŁ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26 / 18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8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LE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7 / 41 / 18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HP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11 / 14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MK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1 / 11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ZG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4 / 25 / 4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SK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5 / 7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OS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6 / 34 / 15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6 / 22 / 13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WA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 / 15 / 14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L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19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G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18  / 12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  <w:t>SOSNOWIEC (SIELCE)</w:t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awypunktowana"/>
              <w:rPr/>
            </w:pPr>
            <w:r>
              <w:rPr>
                <w:color w:val="000000"/>
              </w:rPr>
              <w:t xml:space="preserve">13. TR         </w:t>
            </w:r>
            <w:r>
              <w:rPr>
                <w:b/>
                <w:color w:val="000000"/>
              </w:rPr>
              <w:t>21</w:t>
            </w:r>
            <w:r>
              <w:rPr>
                <w:color w:val="000000"/>
              </w:rPr>
              <w:t xml:space="preserve"> / 1 / 4 / 13 / 40</w:t>
            </w:r>
          </w:p>
          <w:p>
            <w:pPr>
              <w:pStyle w:val="Listawypunktowana"/>
              <w:rPr/>
            </w:pPr>
            <w:r>
              <w:rPr>
                <w:color w:val="000000"/>
                <w:lang w:val="de-DE"/>
              </w:rPr>
              <w:t xml:space="preserve">14. GT           </w:t>
            </w:r>
            <w:r>
              <w:rPr>
                <w:b/>
                <w:color w:val="000000"/>
                <w:lang w:val="de-DE"/>
              </w:rPr>
              <w:t>20</w:t>
            </w:r>
            <w:r>
              <w:rPr>
                <w:color w:val="000000"/>
                <w:lang w:val="de-DE"/>
              </w:rPr>
              <w:t xml:space="preserve"> / 1 / 8 / 13 / x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WT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8 / 31 / 22 / 10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9 / 18 / 7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2 / 18 / 6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6 / 13 / 5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9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3 / 20 / 6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D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11 / 14 / 5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WR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11 / 18 / 5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A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5 / 27 / 7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1 / 5 / 3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CZ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15 / 4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KJ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14 / 16 / 5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HP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20 / 49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  <w:t>STAROGARD GDAŃSKI</w:t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6 / 12 / 2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9 / 10 / 3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CZ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5 </w:t>
            </w:r>
            <w:r>
              <w:rPr>
                <w:rFonts w:cs="Arial" w:ascii="Arial" w:hAnsi="Arial"/>
                <w:color w:val="000000"/>
                <w:sz w:val="18"/>
              </w:rPr>
              <w:t>/ 5 / 3 / 5 / 1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5 / 2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7 / 8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SK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 / 2 / 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A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6 / 9 / 2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MK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 / 3 / 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S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5 / 8 / 1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RS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2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D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5 / 7 / 16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HP         - / 6 / 3 / 5 / 14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  <w:t>STRZYŻOW</w:t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9 / 20 / 3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 CZ       - / 1 / 13 / 28 / 4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BA       - / 1 / 13 / 26 / 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WT      - / 1 / 11 / 23 / 3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ZG       - / 1 / 11 / 22 / 3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DP         - / - / 9 / 17 / 2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ZA          - / - / 8 / 24 / 3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8. OD;HP   - / - / 8 / 18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GT              - / - / 8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PI         - / - / 6 / 18 / 24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WR      - / - / 6 / 16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ZT        - / - / 5 / 18 / 23</w:t>
            </w:r>
          </w:p>
        </w:tc>
      </w:tr>
      <w:tr>
        <w:trPr/>
        <w:tc>
          <w:tcPr>
            <w:tcW w:w="230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  <w:t>SUWAŁKI</w:t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A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5</w:t>
            </w:r>
          </w:p>
        </w:tc>
        <w:tc>
          <w:tcPr>
            <w:tcW w:w="2304" w:type="dxa"/>
            <w:gridSpan w:val="2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/>
            </w:pPr>
            <w:r>
              <w:rPr>
                <w:color w:val="000000"/>
                <w:sz w:val="18"/>
              </w:rPr>
              <w:t xml:space="preserve">2. OD     </w:t>
            </w:r>
            <w:r>
              <w:rPr>
                <w:b/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 xml:space="preserve"> / 2 / 15 / 17 / 38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8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TR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2 / 14 / 21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S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7 / 17 / 28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ZW      - / 1 / 7 / 13 / 40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. KJ              </w:t>
            </w:r>
            <w:r>
              <w:rPr>
                <w:i/>
                <w:color w:val="000000"/>
                <w:sz w:val="18"/>
              </w:rPr>
              <w:t>- / 1 / 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. RK       - / 1 / 1 / 12 / 33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HP       - / - / 9 / 14 / 51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. CS     - / - / 8 / 22 / 33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11. </w:t>
            </w:r>
            <w:r>
              <w:rPr>
                <w:color w:val="000000"/>
                <w:sz w:val="18"/>
              </w:rPr>
              <w:t>ZG       - / - / 7 / 15 / 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CZ      - / - / 6 / 12 / 382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ZCZEC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CS      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- / - / 10 / 133 / 35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0 / 74 / 13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9 / 14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R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44 / 20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T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OD        - / 3 / 9 / 75 / 8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11 / 112 / 32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CZ       - / 2 / 6 / 68 / 27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1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9. HP     - / 1 / 11 / 84 / 34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 . GT          - / 1 / 4 / x / x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JZ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2 / 44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PG       - / 1 / 2 / x / 278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ZCZECIN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ZW            - / - / 3 / 15 / 24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7 / 16 / 3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6 / 17 / 3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WT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7 / 21/ 3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GT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5 / 12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CZ         - / 1 / 3 / 15 / 2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TR         - / 1 / 2 / 11 / 1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HP         - / - / 5 / 14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ZT          - / - / 5 / 14 / 2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ZA        - / - / 4 / 18 / 2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DP       - / - / 4 / 17 / 2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G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16 / 23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ZCZYRZY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BW          - / - / 2 / 21 / 109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26 / 3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CZ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21 / 11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9 / 2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ST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x / x / x / 9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3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24 / 11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HP       - / - / 3 / 21 / 12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W       - / - / 3 / 19 / 1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JZ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16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KJ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3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CS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2 / 34 / 10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G     - / - / 2 / 23 / 104 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ZCZYTNA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GT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LE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- / - / 1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ZCZYTN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. SM            - / 6 / 5 / 21 / 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. MK             - / 6 / 5 / 12 / 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5. CS        </w:t>
            </w:r>
            <w:r>
              <w:rPr>
                <w:rFonts w:cs="Arial" w:ascii="Arial" w:hAnsi="Arial"/>
                <w:i/>
                <w:color w:val="000000"/>
                <w:sz w:val="16"/>
                <w:lang w:val="en-US"/>
              </w:rPr>
              <w:t>- / 4 / 19 / 39 / 252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HP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7 / 6 / 28 / 21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G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0 / 13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HH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4 / 25 / 18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SE 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- / 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6 / 20 / 41 / 23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ZW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x / x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OD    - / 11 / 10 / 31 / 5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8 / 18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PG         - / 8 / 8 / x / 18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PI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7 / 20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ZG     - / 6 / 14 / 32 / 7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CZ     - / 6 / 9 / 30 / 186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ŚMIGIEL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- / - / 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d.k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ŚWIEBODZ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TR           - / - / 6 / 23 / 1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. PG           - / - / 5 / 29 / 13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. WŁ    - / 1 / 12 / 46 / 218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. LE       - / 1 / 9 / 47 / 24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9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ZG         - / 1 / 8 / 28 / 4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CZ       - / 1 / 7 / 22 / 14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7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7. GT             - / 1 / 5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HP       - / 1 / 5 / 31 / 21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WA      - / 1 / 1 / 26 / 22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SK     - / 1 / 4 / 14 / 10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S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0 / 45 / 18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BW     - / - / 9 / 33 / 158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NOBRZE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MK            1 / 3 / 3 / 28 / 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OS       - / 6 / 4 / x / x / 104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8 / 77 / 12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7 / 60 / 9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5 / 60 / 9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  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A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8 / 5 / 73 / 11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WT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6 / 76 / 12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KJ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6 / 63 / 8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H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4 / 57 / 10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3 / 58 / 9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D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3 / 55 / 7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WR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2 / 59 / 6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2 / 41 / 4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4 / 2 / x / x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ZCIANKA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WT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- / - / 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 ZG              - / 3 / - / - / 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YCHY 1 KSIĄŻĘ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RS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- / 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4. GT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20 / 18 / x / 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5. RK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10 / 6 / 134 / 62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PT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83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30/21/215/141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. HP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 24/ 16/166 / 1048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MC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/20/23/159/685 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SK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28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4 / 19 / 79 /538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OS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33 /21/217/ 80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. PI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23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38 / 22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CZ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23 /18/146/ 80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BW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6 /12 /156/74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  <w:r>
              <w:rPr>
                <w:rFonts w:cs="Arial" w:ascii="Arial" w:hAnsi="Arial"/>
                <w:color w:val="000000"/>
                <w:sz w:val="18"/>
              </w:rPr>
              <w:t>/32 /17/150/ 31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MA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x / x / x / 44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JZ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0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8 / 114 / x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W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6 / x / 764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YCHY 2 OBYWATELS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RK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5 / 11 / 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14. HH  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 xml:space="preserve"> / - / 2 / 6 / 6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. PT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0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2 / 9 / 24 / 134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2. SK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7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1 / 2 / 15 / 6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BW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0 / 4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H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5 / 9 / 9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M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x / x / x / 2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4 / 9 / 5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CZ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4 / 9 / 3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ZW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3 / x / 6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JZ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3 / 16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6 / 16 / 49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G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2 / 5 / x / x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FG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8 / 55 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AŁBRZ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 DP            - / 1 / 5 / 30 / 4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ZG            - / 1 / 4 / 29 / 4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7 / 7 / 31 / 54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 WŁ        - / 5 / 7 / 37 / 5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4 / 11 / 36 / 5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WT      - / 4 / 10 / 38 / 5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ZT         - / 4 / 6 / 28 / 4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OD        - / 4 / 5 / 24 / 3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7. RK         - / 4 / 2 / 13 / 2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A         - / 3 / 8 / 37 / 5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J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8 / 33 / 4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 LE       - / 2 / 7 / 37 / 4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 GT           - / 1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G      - / 1 / 6 / 23 / 3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ARSZA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BW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8 / 111 / 40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49 </w:t>
            </w:r>
            <w:r>
              <w:rPr>
                <w:rFonts w:cs="Arial" w:ascii="Arial" w:hAnsi="Arial"/>
                <w:color w:val="000000"/>
                <w:sz w:val="18"/>
              </w:rPr>
              <w:t>/ 1 / 11 /152 /61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MK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8 / 102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GT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13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21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2 / 8 / 288 / 50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PI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 xml:space="preserve">19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/ - / 9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SE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9 / 142 / 59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KP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9 / 140 / 58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KJ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4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1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SK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102 / 36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89 / 151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TR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67 / 26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CZ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 /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1 / 5 / 84 / 405 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ĘGIERKA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CZ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- / - / 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LUŃ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- / - / 7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PI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; CZ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- / - / 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WT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- / - / 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60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G ; OD ;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KJ ;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K ; ZW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- / - / 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HP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- / - / 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KB              - / 7 / - / - / 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ZA               - / 6 / - / - / 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8.WR;GT;OP;PG - / 5 / - / - / 5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TN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WA       - / - / - / 8 / 39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PG            - / - / - / 8 / 33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15.RK            - / - / - / 8 / 310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KJ      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1 / 4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3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2 / 21 / 21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OD        - / 1 / 2 / 11 / 1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BW         - / 1 / - / 8 / 24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6. GT              - / 1 / -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ZG         - / - / 2 / 12 / 3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HP       - / - / 1 / 12 / 44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ZW       - / - / 1 / 10 / 33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 RA       - / - / 1 / 3 / 32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OL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- / 12 / 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12. FG        - / - / - / 9 / 313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WITOSZO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3.WO;GT;MK;TR- / - / 5 / - /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14.BW ; DP         - / - / 4 / 2 / 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. ZT         - / 2 / 10 / 1 / 1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 WŁ          - / 2 / 9 / 2 / 1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7 / 2 / 1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OD          - / 2 / 6 / 2 / 10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WT          - / 1 / 9 / 2 / 1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PI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1 / 7 / 2 / 1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7. KJ             </w:t>
            </w:r>
            <w:r>
              <w:rPr>
                <w:i/>
                <w:color w:val="000000"/>
                <w:sz w:val="18"/>
              </w:rPr>
              <w:t>- / 1 / 6 / 2 / 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RK             - / 1 / 3 / - / 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. ZA            - / - / 8 / 2 / 1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 LE            - / - / 7 / 2 / 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 ZG           - / - / 6 / 1 / 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L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5 / 2 / 7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LSZTYN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awypunktowana"/>
              <w:rPr/>
            </w:pPr>
            <w:r>
              <w:rPr>
                <w:color w:val="000000"/>
                <w:sz w:val="18"/>
              </w:rPr>
              <w:t xml:space="preserve">1. PI               </w:t>
            </w:r>
            <w:r>
              <w:rPr>
                <w:b/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 xml:space="preserve"> / 1 / - / - / 5</w:t>
            </w:r>
          </w:p>
        </w:tc>
        <w:tc>
          <w:tcPr>
            <w:tcW w:w="46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.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OS ; KJ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; CZ ; WT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</w:tr>
      <w:tr>
        <w:trPr/>
        <w:tc>
          <w:tcPr>
            <w:tcW w:w="2302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Listawypunktowana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4608" w:type="dxa"/>
            <w:gridSpan w:val="3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ROCŁAW PIASTOWS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CZ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7 / 12 / 89 / 721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OD        - / 9 / 10 / 89 / 10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Listawypunktowana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sz w:val="18"/>
              </w:rPr>
              <w:t xml:space="preserve">WŁ </w:t>
            </w:r>
            <w:r>
              <w:rPr>
                <w:b/>
                <w:color w:val="000000"/>
                <w:sz w:val="18"/>
              </w:rPr>
              <w:t>18</w:t>
            </w:r>
            <w:r>
              <w:rPr>
                <w:color w:val="000000"/>
                <w:sz w:val="18"/>
              </w:rPr>
              <w:t xml:space="preserve"> /17 /20 /134 / 18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ZT </w:t>
            </w:r>
            <w:r>
              <w:rPr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</w:rPr>
              <w:t>18 / x / x / x / 657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8 / 8 / 87 / 18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LE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20 /13/183/ 102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SK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11 / 60 / 61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OS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13 /16 / 122 / 62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GT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7 / 10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OL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9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10 / 101 / 1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2 / 19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HP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6 / 14 / 104/ 82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6 / x / 64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WR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7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/ - / - / - / 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ROCŁAW MIESZCZA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 BJ            - / - / - / 15 / 16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TR            - / - / - / 15 / 1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 HP            - / - / - / 14 / 221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6 / 16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WJ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23 / 25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LE         - / - / - / 30 / 29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. WŁ        - / - / - / 30 / 29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. OS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- / 26 / 22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CS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- / 24 / 28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. ZG          - / - / - / 19 / 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BW       - / - / - / 18 / 20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 PG      - / - / - / 18 / 18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OL 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- / 18 / 18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D        - / - / - / 16 / 16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RZEŚ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GT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3 / - /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OD; MK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1 / 2 / - / 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2 / - / 10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;ZG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2 / - / 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A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- / - / 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OP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3 / 5 / - / 1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ZT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1 / 1 / - / 6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. HP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1 / - / 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OS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2 / 4 / - / 9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Z;LE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3 / - / 8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SK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2 / - / 7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RZYSK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WT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WYSZ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KP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3 / 11 / 34 / 18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TR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2 / 4 / 18 / 9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A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6 </w:t>
            </w:r>
            <w:r>
              <w:rPr>
                <w:rFonts w:cs="Arial" w:ascii="Arial" w:hAnsi="Arial"/>
                <w:color w:val="000000"/>
                <w:sz w:val="18"/>
              </w:rPr>
              <w:t>/ - / - / - / 6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SE    </w:t>
            </w: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 / 3 / 14 / 30 / 19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D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11 / 28 / 4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KJ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2 / 6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OS    </w:t>
            </w:r>
            <w:r>
              <w:rPr>
                <w:rFonts w:cs="Arial" w:ascii="Arial" w:hAnsi="Arial"/>
                <w:b/>
                <w:i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 xml:space="preserve"> / 1 / 14 / 44 / 17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CZ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22 / 13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SK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5 / 8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8. GT            </w:t>
            </w:r>
            <w:r>
              <w:rPr>
                <w:rFonts w:cs="Arial" w:ascii="Arial" w:hAnsi="Arial"/>
                <w:b/>
                <w:sz w:val="18"/>
                <w:lang w:val="de-DE"/>
              </w:rPr>
              <w:t>3</w:t>
            </w:r>
            <w:r>
              <w:rPr>
                <w:rFonts w:cs="Arial" w:ascii="Arial" w:hAnsi="Arial"/>
                <w:sz w:val="18"/>
                <w:lang w:val="de-DE"/>
              </w:rPr>
              <w:t xml:space="preserve"> / 4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KW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3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/ 1 / 6 / 29 / 13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T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x / x / x / 13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1. WR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/ - / - / - / 3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5 / 9 / x / x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ABRZ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3. GT      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- / 2 / x /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4. ZW      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- / 1 / 29 / 42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5. TA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- / 6 / 131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48 / 49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RS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1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ZG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3 / 28 / 7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4. BM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- / x / x / 39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5. RK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2 / 52 / 547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6. HP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1 / 39 / 49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7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 xml:space="preserve">8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/ - / 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SI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29 / 38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ZT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x / x / 36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- / 4 / 47 / 33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PG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2 / 26 / 35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MK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2 / 16 / x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BRZE DAMROTA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 PI                - / 1 / - / - / 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CZER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OD            - / - / 4 / 34 / 3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BA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3 / 64 / 241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0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 CZ        - / - / 9 / 55 / 2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9 / 55 / 22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ZG         - / - / 8 / 46 / 9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KJ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            - / -  / 7 / x / x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. HP       - / - / 6 / 40 / 22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8. CS      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- / - / 5 / 31 / 2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. PG       - / - / 5 / 31 / 19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 FG     - / - / 5 / 29 / 158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 GT            - / - / 5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BW     - / - / 4 / 35 / 16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AKRZ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PG           - / - / 1 / 20 / 1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OD            - / - / 1 / 20 / 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 LE           - / - / 1 / 17 / 13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SK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6 / 60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WŁ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19 / 13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9 / 4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CZ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17 / 84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RA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10 / 5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KJ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1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8. GT              - / - / 4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CS 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3 / 18 / 9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0. OS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2 / 24 / 11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 ZW     - / - / 1 / 21 / 1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WA     - / - / 1 / 20 / 126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MOŚ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ZW            - / - / 4 / 12 / 1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 HP               - / - / 4 / 9 /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. WR            - / - / 3 / 13 / 16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6 / 17 / 2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1 / 4 / 12 / 23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A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13 / 2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2 / 1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BW       - / 1 / 8 / 16 / 2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CZ         - / 1 / 5 / 12 / 2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WT         - / - / 8 / 14 / 25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G         - / - / 7 / 12 / 21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9. OS         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>- / - / 6 / 15 / 2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0. DP       - / - / 5 / 11 / 1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1. ZT        - / - / 5 / 10 / 1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 GT          - / - / 5 / x / 14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RSZY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ZT            - / 1 / 3 / 19 / 3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RK            - / 1 / 3 / 16 / 25 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CZ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5 / 27 / 4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B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4 / 5 / 25 / 48 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PI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4 / 28 / 5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T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4 / 26 / 4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4 / 22 / 3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ZA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5 / 24 / 47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PG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19 / 2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OS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3 / 5 / 25 / 4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 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ZG         - / 3 / 4 / 22 / 4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DP       - / 2 / 5 / 21 / 36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D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4 / 19 / 2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2. GT           - / 1 / 4 / x / x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BĄSZYŃ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- / - / 2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P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- / - / 2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ZG 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</w:t>
            </w:r>
            <w:r>
              <w:rPr>
                <w:rFonts w:cs="Arial" w:ascii="Arial" w:hAnsi="Arial"/>
                <w:color w:val="000000"/>
                <w:sz w:val="16"/>
              </w:rPr>
              <w:t>CZ;MK;FG;WT - / 1 / - / - / 1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DUSKA WOL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6 / 38 / 123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4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D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21 / 3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ZG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26 / 3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MK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16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HP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25 / 23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GT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3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Z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25 / 158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9. WR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2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KJ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7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S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12 / 9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P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 / 8 / 1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IELONA GÓR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3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CZ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4 / 10 / 54 / 4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LE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7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/ 1 / 1 / 64 / 350 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KJ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5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4 / 8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6 / 8 / 84 / 439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F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2 / 5 / 71 / 40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PI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7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9 / 11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4 </w:t>
            </w:r>
            <w:r>
              <w:rPr>
                <w:rFonts w:cs="Arial" w:ascii="Arial" w:hAnsi="Arial"/>
                <w:color w:val="000000"/>
                <w:sz w:val="18"/>
              </w:rPr>
              <w:t>/ 3 / 9 / 59 / 12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SY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x / x / x / 45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PG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3 / x / 37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3 / 5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ST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9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x / x / x / 31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SK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3 / 31 / 253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2 / 32 / 42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HP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60 / 529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IĘB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3. PI              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3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/ 5 / 7 / x / 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PG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/ - / 6 / x / 81 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GT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8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BW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7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6 / 37 / 86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3. ZT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de-DE"/>
              </w:rPr>
              <w:t>17</w:t>
            </w:r>
            <w:r>
              <w:rPr>
                <w:rFonts w:cs="Arial" w:ascii="Arial" w:hAnsi="Arial"/>
                <w:i/>
                <w:color w:val="000000"/>
                <w:sz w:val="18"/>
                <w:lang w:val="de-DE"/>
              </w:rPr>
              <w:t xml:space="preserve"> / x / x / x / 89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WŁ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10 / 66 / 12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WA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5 / 5 / 29 / 11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S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8 / 46 / 11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7. MK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3 / 7 / 30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8. LE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8 / 70 / 10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L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5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x / 8 / 41 / 6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ZG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8 / 34 / 66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CZ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1 / 7 / 32 / 80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WR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- / - / 14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WIERZYNIE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 ZW          - / - / 9 / 31 / 23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14.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>SM          - / - / 9 / 26 / 138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3 / 12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2. GT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1 / 7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BW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15 / 43 / 36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OS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2 / 14 / 49 / 213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CZ     - / 2 / 10 / 30 / 215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OD        - / 2 / 8 / 33 / 4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KJ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1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CS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10 / 45 / 26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 ZG       - / - / 10 / 32 / 73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PG     - / - / 9 / 39 / 261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FG     - / - / 9 / 33 / 215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TR      - / - / 9 / 32 / 147 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A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.LE              - / - / 2 / 9 / 1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.PK                - / - / 2 / 8 / 63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x / x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OL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8 / 6 / 14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6 / 28 / 165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CZ        - / - / 6 / 11 / 126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KJ            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- / - / 6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ZG         - / - / 5 / 12 / 38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OD         - / - / 4 / 18 / 2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. ZW       - / - / 4 / 13 / 139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CS       - / - / 4 / 12 / 166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 GT            - / - / 4 / x / x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1. HP     - / - / 3 / 15 / 157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12. FG     - / - / 2 / 12 / 140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ŻNI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13. LE            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 xml:space="preserve">1 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>/ - / 6 / 21 / 87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1. ZG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8 / 26 / 51  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. PI 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6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x / x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S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9 / 39 / 110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CZ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7 / 19 / 97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5. GT    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7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6. SK 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5 / 13 / 6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ZT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3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x / x / 98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. KJ     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8 /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. OL 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 / - / 5 / 17 / 24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0. OD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28 / 3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1. OP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4 / 16 / 2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ZW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 - / 6 / 27 / 108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ŻYWIEC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ZG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68</w:t>
            </w:r>
            <w:r>
              <w:rPr>
                <w:rFonts w:cs="Arial" w:ascii="Arial" w:hAnsi="Arial"/>
                <w:color w:val="000000"/>
                <w:sz w:val="18"/>
              </w:rPr>
              <w:t>/ 40/23/325/1549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2. OS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79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/11/13/292/ 1125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3. PI       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  <w:t>73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/ 18 / 14 / x / x</w:t>
            </w:r>
          </w:p>
        </w:tc>
      </w:tr>
      <w:tr>
        <w:trPr>
          <w:trHeight w:val="272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4. CZ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6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18 /16 /182/972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5. SK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58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8 / 15 / 89/ 542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WO </w:t>
            </w:r>
            <w:r>
              <w:rPr>
                <w:rFonts w:cs="Arial" w:ascii="Arial" w:hAnsi="Arial"/>
                <w:b/>
                <w:color w:val="000000"/>
                <w:sz w:val="16"/>
                <w:lang w:val="de-DE"/>
              </w:rPr>
              <w:t>56</w:t>
            </w:r>
            <w:r>
              <w:rPr>
                <w:rFonts w:cs="Arial" w:ascii="Arial" w:hAnsi="Arial"/>
                <w:color w:val="000000"/>
                <w:sz w:val="16"/>
                <w:lang w:val="de-DE"/>
              </w:rPr>
              <w:t xml:space="preserve"> / 11 / 24 / 285/1049</w:t>
            </w:r>
          </w:p>
        </w:tc>
      </w:tr>
      <w:tr>
        <w:trPr>
          <w:trHeight w:val="272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7. WR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54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- / - / - / 54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8. GT         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>52</w:t>
            </w:r>
            <w:r>
              <w:rPr>
                <w:rFonts w:cs="Arial" w:ascii="Arial" w:hAnsi="Arial"/>
                <w:color w:val="000000"/>
                <w:sz w:val="18"/>
                <w:lang w:val="de-DE"/>
              </w:rPr>
              <w:t xml:space="preserve"> / 9 / 8 /  x / x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9. TR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45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6 / 4 / 163 / 689</w:t>
            </w:r>
          </w:p>
        </w:tc>
      </w:tr>
      <w:tr>
        <w:trPr>
          <w:trHeight w:val="90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.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HP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41 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/21 /7 /200 / 1210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2304" w:type="dxa"/>
            <w:gridSpan w:val="2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11. RS       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31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 xml:space="preserve"> / - / - / - / 31 </w:t>
            </w:r>
          </w:p>
        </w:tc>
        <w:tc>
          <w:tcPr>
            <w:tcW w:w="2304" w:type="dxa"/>
            <w:tcBorders>
              <w:top w:val="dash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2. OD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/15 /9 /194 /247  </w:t>
            </w:r>
          </w:p>
        </w:tc>
      </w:tr>
    </w:tbl>
    <w:p>
      <w:pPr>
        <w:pStyle w:val="Heading2"/>
        <w:rPr/>
      </w:pPr>
      <w:r>
        <w:rPr>
          <w:sz w:val="18"/>
        </w:rPr>
        <w:t>BROWARY Z KTÓRYCH ZNANE SĄ JEDYNIE ETKIETY PN 73(72) I PÓŹNIEJSZE</w:t>
      </w:r>
      <w:r>
        <w:rPr/>
        <w:t xml:space="preserve"> 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19"/>
        <w:gridCol w:w="305"/>
        <w:gridCol w:w="914"/>
        <w:gridCol w:w="610"/>
        <w:gridCol w:w="597"/>
        <w:gridCol w:w="12"/>
        <w:gridCol w:w="610"/>
        <w:gridCol w:w="305"/>
        <w:gridCol w:w="304"/>
        <w:gridCol w:w="1220"/>
      </w:tblGrid>
      <w:tr>
        <w:trPr/>
        <w:tc>
          <w:tcPr>
            <w:tcW w:w="29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tonowo </w:t>
            </w:r>
          </w:p>
        </w:tc>
        <w:tc>
          <w:tcPr>
            <w:tcW w:w="12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HP         71</w:t>
            </w:r>
          </w:p>
        </w:tc>
        <w:tc>
          <w:tcPr>
            <w:tcW w:w="12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W       69</w:t>
            </w:r>
          </w:p>
        </w:tc>
        <w:tc>
          <w:tcPr>
            <w:tcW w:w="121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WA       68</w:t>
            </w:r>
          </w:p>
        </w:tc>
        <w:tc>
          <w:tcPr>
            <w:tcW w:w="121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. HH,PG  61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BR        6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Babin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BW       11</w:t>
            </w:r>
          </w:p>
        </w:tc>
        <w:tc>
          <w:tcPr>
            <w:tcW w:w="2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 xml:space="preserve">2. </w:t>
            </w:r>
            <w:r>
              <w:rPr>
                <w:rFonts w:cs="Arial" w:ascii="Arial" w:hAnsi="Arial"/>
                <w:sz w:val="18"/>
                <w:lang w:val="de-DE"/>
              </w:rPr>
              <w:t>HH;SK;HP;LE                 8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.k                                   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arczewo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1. CS        9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2. MB        9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. WA       9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4. SY        86                    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HP        8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elkówko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187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. KB      17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. MB      16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G      16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A     15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ierzwienna- Zodiak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 WA       6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HP         5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. OP        54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 BW       53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A,PG  4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tów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6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WA       54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.BM</w:t>
            </w:r>
            <w:r>
              <w:rPr>
                <w:rFonts w:cs="Arial" w:ascii="Arial" w:hAnsi="Arial"/>
                <w:sz w:val="18"/>
              </w:rPr>
              <w:t xml:space="preserve">;BW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PG         4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A        4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ełm Wist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M        7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HP        49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. BW       4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KB        4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A        4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ciwel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  1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ZW       14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A        1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P        1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,CZ    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męcice 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1MB;</w:t>
            </w:r>
            <w:r>
              <w:rPr>
                <w:rFonts w:cs="Arial" w:ascii="Arial" w:hAnsi="Arial"/>
                <w:sz w:val="18"/>
              </w:rPr>
              <w:t>HP;</w:t>
            </w:r>
            <w:r>
              <w:rPr>
                <w:rFonts w:cs="Arial" w:ascii="Arial" w:hAnsi="Arial"/>
                <w:i/>
                <w:sz w:val="18"/>
              </w:rPr>
              <w:t xml:space="preserve">BM   </w:t>
            </w: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</w:t>
            </w:r>
            <w:r>
              <w:rPr>
                <w:rFonts w:cs="Arial" w:ascii="Arial" w:hAnsi="Arial"/>
                <w:i/>
                <w:sz w:val="16"/>
                <w:lang w:val="en-US"/>
              </w:rPr>
              <w:t>WM;</w:t>
            </w:r>
            <w:r>
              <w:rPr>
                <w:rFonts w:cs="Arial" w:ascii="Arial" w:hAnsi="Arial"/>
                <w:sz w:val="16"/>
                <w:lang w:val="en-US"/>
              </w:rPr>
              <w:t>ZWPG</w:t>
            </w:r>
            <w:r>
              <w:rPr>
                <w:rFonts w:cs="Arial" w:ascii="Arial" w:hAnsi="Arial"/>
                <w:i/>
                <w:sz w:val="16"/>
                <w:lang w:val="en-US"/>
              </w:rPr>
              <w:t>SY</w:t>
            </w: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  <w:tc>
          <w:tcPr>
            <w:tcW w:w="15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4.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ST;BR</w:t>
            </w:r>
            <w:r>
              <w:rPr>
                <w:rFonts w:cs="Arial" w:ascii="Arial" w:hAnsi="Arial"/>
                <w:sz w:val="16"/>
                <w:lang w:val="en-US"/>
              </w:rPr>
              <w:t>;CZ;OP12</w:t>
            </w:r>
            <w:r>
              <w:rPr>
                <w:rFonts w:cs="Arial" w:ascii="Arial" w:hAnsi="Arial"/>
                <w:sz w:val="18"/>
                <w:lang w:val="en-US"/>
              </w:rPr>
              <w:t xml:space="preserve">  </w:t>
            </w:r>
          </w:p>
        </w:tc>
        <w:tc>
          <w:tcPr>
            <w:tcW w:w="1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K;WA;LE  1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eśle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OP        1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1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W       1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PG          9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>WM;BR</w:t>
            </w:r>
            <w:r>
              <w:rPr>
                <w:rFonts w:cs="Arial" w:ascii="Arial" w:hAnsi="Arial"/>
                <w:sz w:val="16"/>
              </w:rPr>
              <w:t>;RA 8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rowa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8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W       7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CZ         76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WA        7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Y        7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ębowa Gór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3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OS        3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  <w:r>
              <w:rPr>
                <w:rFonts w:cs="Arial" w:ascii="Arial" w:hAnsi="Arial"/>
                <w:sz w:val="16"/>
              </w:rPr>
              <w:t>KP,HP</w:t>
            </w:r>
            <w:r>
              <w:rPr>
                <w:rFonts w:cs="Arial" w:ascii="Arial" w:hAnsi="Arial"/>
                <w:i/>
                <w:sz w:val="16"/>
              </w:rPr>
              <w:t>,SY</w:t>
            </w:r>
            <w:r>
              <w:rPr>
                <w:rFonts w:cs="Arial" w:ascii="Arial" w:hAnsi="Arial"/>
                <w:sz w:val="16"/>
              </w:rPr>
              <w:t xml:space="preserve">29     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  <w:r>
              <w:rPr>
                <w:rFonts w:cs="Arial" w:ascii="Arial" w:hAnsi="Arial"/>
                <w:sz w:val="16"/>
              </w:rPr>
              <w:t>LE,</w:t>
            </w:r>
            <w:r>
              <w:rPr>
                <w:rFonts w:cs="Arial" w:ascii="Arial" w:hAnsi="Arial"/>
                <w:i/>
                <w:sz w:val="16"/>
              </w:rPr>
              <w:t>ZW</w:t>
            </w:r>
            <w:r>
              <w:rPr>
                <w:rFonts w:cs="Arial" w:ascii="Arial" w:hAnsi="Arial"/>
                <w:sz w:val="16"/>
              </w:rPr>
              <w:t>;SK2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 xml:space="preserve">BM </w:t>
            </w:r>
            <w:r>
              <w:rPr>
                <w:rFonts w:cs="Arial" w:ascii="Arial" w:hAnsi="Arial"/>
                <w:sz w:val="18"/>
              </w:rPr>
              <w:t xml:space="preserve">      2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zdowo ob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1. CS        3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HP;WA 3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3. MB,</w:t>
            </w:r>
            <w:r>
              <w:rPr>
                <w:rFonts w:cs="Arial" w:ascii="Arial" w:hAnsi="Arial"/>
                <w:sz w:val="18"/>
              </w:rPr>
              <w:t>BW</w:t>
            </w:r>
            <w:r>
              <w:rPr>
                <w:rFonts w:cs="Arial" w:ascii="Arial" w:hAnsi="Arial"/>
                <w:i/>
                <w:sz w:val="18"/>
              </w:rPr>
              <w:t xml:space="preserve"> 28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>SY ; ZB</w:t>
            </w:r>
            <w:r>
              <w:rPr>
                <w:rFonts w:cs="Arial" w:ascii="Arial" w:hAnsi="Arial"/>
                <w:sz w:val="18"/>
              </w:rPr>
              <w:t xml:space="preserve"> ; PG                 26 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ciszew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  3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CS</w:t>
            </w:r>
            <w:r>
              <w:rPr>
                <w:rFonts w:cs="Arial" w:ascii="Arial" w:hAnsi="Arial"/>
                <w:sz w:val="18"/>
              </w:rPr>
              <w:t>;HP  2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Z        26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MB</w:t>
            </w:r>
            <w:r>
              <w:rPr>
                <w:rFonts w:cs="Arial" w:ascii="Arial" w:hAnsi="Arial"/>
                <w:sz w:val="18"/>
              </w:rPr>
              <w:t>;</w:t>
            </w:r>
            <w:r>
              <w:rPr>
                <w:rFonts w:cs="Arial" w:ascii="Arial" w:hAnsi="Arial"/>
                <w:i/>
                <w:sz w:val="18"/>
              </w:rPr>
              <w:t>SY;WM</w:t>
            </w:r>
            <w:r>
              <w:rPr>
                <w:rFonts w:cs="Arial" w:ascii="Arial" w:hAnsi="Arial"/>
                <w:sz w:val="18"/>
              </w:rPr>
              <w:t>;SK             2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óra Śląska – nowy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 HP,  PG  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LE,OP    2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.k          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mielin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BR        3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SY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2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KD;BM  </w:t>
            </w:r>
            <w:r>
              <w:rPr>
                <w:rFonts w:cs="Arial" w:ascii="Arial" w:hAnsi="Arial"/>
                <w:sz w:val="18"/>
                <w:lang w:val="en-US"/>
              </w:rPr>
              <w:t>2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4. ST;MB  2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WA,BWHP2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onowo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G      29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28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WA     26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. SE      26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. KP      26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Kielce ob.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14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12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H     12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G      10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BW     10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 xml:space="preserve">Konstancin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23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216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Y      20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E      20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KP      19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ków C.K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          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.k          2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ków Relakspol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7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SY        72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Z        5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ZW;RK 5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G        5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snystaw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75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  6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P        6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>, RA  5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G        5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żajsk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56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LE      55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SY      54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P      53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CZ      528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łobądz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BM       4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>;WA 4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S        39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4. ST        3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. HP;RK  3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ęcka Wol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;BW 61</w:t>
            </w:r>
          </w:p>
        </w:tc>
        <w:tc>
          <w:tcPr>
            <w:tcW w:w="2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>;</w:t>
            </w:r>
            <w:r>
              <w:rPr>
                <w:rFonts w:cs="Arial" w:ascii="Arial" w:hAnsi="Arial"/>
                <w:i/>
                <w:sz w:val="18"/>
              </w:rPr>
              <w:t>BR</w:t>
            </w:r>
            <w:r>
              <w:rPr>
                <w:rFonts w:cs="Arial" w:ascii="Arial" w:hAnsi="Arial"/>
                <w:sz w:val="18"/>
              </w:rPr>
              <w:t xml:space="preserve"> PG                    5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8"/>
              </w:rPr>
              <w:t>. ZW;RK  4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>HH        4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kło Jaranowski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26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  <w:r>
              <w:rPr>
                <w:rFonts w:cs="Arial" w:ascii="Arial" w:hAnsi="Arial"/>
                <w:i/>
                <w:sz w:val="18"/>
              </w:rPr>
              <w:t>SY       25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A      24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A     23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G      221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chanowo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OP      10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SY       10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OS</w:t>
            </w:r>
            <w:r>
              <w:rPr>
                <w:rFonts w:cs="Arial" w:ascii="Arial" w:hAnsi="Arial"/>
                <w:sz w:val="18"/>
              </w:rPr>
              <w:t>;HP10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RK        9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CZ        9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Nowa Wieś </w:t>
            </w:r>
            <w:r>
              <w:rPr>
                <w:rFonts w:cs="Arial" w:ascii="Arial" w:hAnsi="Arial"/>
                <w:sz w:val="20"/>
              </w:rPr>
              <w:t>EDI- Wschowa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 xml:space="preserve">        1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</w:rPr>
              <w:t>2. HP;</w:t>
            </w:r>
            <w:r>
              <w:rPr>
                <w:rFonts w:cs="Arial" w:ascii="Arial" w:hAnsi="Arial"/>
                <w:i/>
                <w:sz w:val="18"/>
              </w:rPr>
              <w:t>KD</w:t>
            </w:r>
            <w:r>
              <w:rPr>
                <w:rFonts w:cs="Arial" w:ascii="Arial" w:hAnsi="Arial"/>
                <w:sz w:val="18"/>
              </w:rPr>
              <w:t xml:space="preserve">    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HH,ZW,LE 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i/>
                <w:sz w:val="18"/>
              </w:rPr>
              <w:t>BR</w:t>
            </w:r>
            <w:r>
              <w:rPr>
                <w:rFonts w:cs="Arial" w:ascii="Arial" w:hAnsi="Arial"/>
                <w:sz w:val="18"/>
              </w:rPr>
              <w:t>;</w:t>
            </w:r>
            <w:r>
              <w:rPr>
                <w:rFonts w:cs="Arial" w:ascii="Arial" w:hAnsi="Arial"/>
                <w:i/>
                <w:sz w:val="18"/>
              </w:rPr>
              <w:t>ZB</w:t>
            </w:r>
            <w:r>
              <w:rPr>
                <w:rFonts w:cs="Arial" w:ascii="Arial" w:hAnsi="Arial"/>
                <w:sz w:val="18"/>
              </w:rPr>
              <w:t>BW 6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 d.k            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uniew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24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20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SY      21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E      18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KP       179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sztyn Kormoran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108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10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G        96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KD        9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>SY        94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otrków Kiper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127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12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. KD      104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G        9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HH        92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jaz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n-US"/>
              </w:rPr>
              <w:t>HP         21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CS</w:t>
            </w:r>
            <w:r>
              <w:rPr>
                <w:rFonts w:cs="Arial" w:ascii="Arial" w:hAnsi="Arial"/>
                <w:sz w:val="18"/>
                <w:lang w:val="en-US"/>
              </w:rPr>
              <w:t>;SY  2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3HH;</w:t>
            </w:r>
            <w:r>
              <w:rPr>
                <w:rFonts w:cs="Arial" w:ascii="Arial" w:hAnsi="Arial"/>
                <w:i/>
                <w:sz w:val="16"/>
              </w:rPr>
              <w:t>KB</w:t>
            </w:r>
            <w:r>
              <w:rPr>
                <w:rFonts w:cs="Arial" w:ascii="Arial" w:hAnsi="Arial"/>
                <w:sz w:val="16"/>
              </w:rPr>
              <w:t>,ZW19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cs="Arial" w:ascii="Arial" w:hAnsi="Arial"/>
                <w:i/>
                <w:sz w:val="16"/>
              </w:rPr>
              <w:t>KD</w:t>
            </w:r>
            <w:r>
              <w:rPr>
                <w:rFonts w:cs="Arial" w:ascii="Arial" w:hAnsi="Arial"/>
                <w:sz w:val="16"/>
              </w:rPr>
              <w:t>;SK;</w:t>
            </w:r>
            <w:r>
              <w:rPr>
                <w:rFonts w:cs="Arial" w:ascii="Arial" w:hAnsi="Arial"/>
                <w:i/>
                <w:sz w:val="16"/>
              </w:rPr>
              <w:t>BM</w:t>
            </w:r>
            <w:r>
              <w:rPr>
                <w:rFonts w:cs="Arial" w:ascii="Arial" w:hAnsi="Arial"/>
                <w:sz w:val="16"/>
              </w:rPr>
              <w:t xml:space="preserve">18 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>MB</w:t>
            </w:r>
            <w:r>
              <w:rPr>
                <w:rFonts w:cs="Arial" w:ascii="Arial" w:hAnsi="Arial"/>
                <w:sz w:val="18"/>
              </w:rPr>
              <w:t>;RA  1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ole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HP        23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HH;ZW   19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SE         17     </w:t>
            </w:r>
          </w:p>
        </w:tc>
        <w:tc>
          <w:tcPr>
            <w:tcW w:w="24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>WA;CZ;</w:t>
            </w:r>
            <w:r>
              <w:rPr>
                <w:rFonts w:cs="Arial" w:ascii="Arial" w:hAnsi="Arial"/>
                <w:i/>
                <w:sz w:val="18"/>
              </w:rPr>
              <w:t>BR;SY</w:t>
            </w:r>
            <w:r>
              <w:rPr>
                <w:rFonts w:cs="Arial" w:ascii="Arial" w:hAnsi="Arial"/>
                <w:sz w:val="18"/>
              </w:rPr>
              <w:t>; PG        1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krówk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WA       9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W       8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3. HP        82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RA;PG  8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MA        72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znań ob.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1. CS      629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HP      61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. WA     58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SY      56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OP      537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chowice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  7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  63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LE         6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WM       5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G        5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kszawa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Z      50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35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SY      35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  <w:lang w:val="de-DE"/>
              </w:rPr>
              <w:t>WM     328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5. PG      316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Sitnik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1. BW       4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ZW ;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 xml:space="preserve"> 3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P        3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A        3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        3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widnik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 BW       2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. HP        23</w:t>
            </w:r>
          </w:p>
        </w:tc>
        <w:tc>
          <w:tcPr>
            <w:tcW w:w="18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.</w:t>
            </w:r>
            <w:r>
              <w:rPr>
                <w:rFonts w:cs="Arial" w:ascii="Arial" w:hAnsi="Arial"/>
                <w:i/>
                <w:sz w:val="18"/>
                <w:lang w:val="en-US"/>
              </w:rPr>
              <w:t>OS;KD;</w:t>
            </w:r>
            <w:r>
              <w:rPr>
                <w:rFonts w:cs="Arial" w:ascii="Arial" w:hAnsi="Arial"/>
                <w:sz w:val="18"/>
                <w:lang w:val="en-US"/>
              </w:rPr>
              <w:t>PG         21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      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CZ;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>;RK;ZW  2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mbark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 xml:space="preserve">        4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SK        38 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  36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HP        32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5.RK</w:t>
            </w:r>
            <w:r>
              <w:rPr>
                <w:rFonts w:cs="Arial" w:ascii="Arial" w:hAnsi="Arial"/>
                <w:i/>
                <w:sz w:val="16"/>
              </w:rPr>
              <w:t>CS</w:t>
            </w:r>
            <w:r>
              <w:rPr>
                <w:rFonts w:cs="Arial" w:ascii="Arial" w:hAnsi="Arial"/>
                <w:sz w:val="16"/>
              </w:rPr>
              <w:t>ZW 3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ka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82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</w:rPr>
              <w:t>ZW     78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i/>
                <w:sz w:val="18"/>
              </w:rPr>
              <w:t>SY      75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A     705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RK      660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 Soma,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;PG  10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2. KP          9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3. SE          8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4. HH          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A;ZW   2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ąsosz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HP      12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WA     107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HH      104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i/>
                <w:sz w:val="18"/>
              </w:rPr>
              <w:t>SY      101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ZW       95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rocław Spiż 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W       14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11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LE         10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A         9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WŁ          8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rcie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i/>
                <w:sz w:val="18"/>
              </w:rPr>
              <w:t>ZW</w:t>
            </w:r>
            <w:r>
              <w:rPr>
                <w:rFonts w:cs="Arial" w:ascii="Arial" w:hAnsi="Arial"/>
                <w:sz w:val="18"/>
              </w:rPr>
              <w:t xml:space="preserve">       26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HP        25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WA       22</w:t>
            </w:r>
          </w:p>
        </w:tc>
        <w:tc>
          <w:tcPr>
            <w:tcW w:w="1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RA;</w:t>
            </w:r>
            <w:r>
              <w:rPr>
                <w:rFonts w:cs="Arial" w:ascii="Arial" w:hAnsi="Arial"/>
                <w:i/>
                <w:sz w:val="18"/>
              </w:rPr>
              <w:t>SY</w:t>
            </w:r>
            <w:r>
              <w:rPr>
                <w:rFonts w:cs="Arial" w:ascii="Arial" w:hAnsi="Arial"/>
                <w:sz w:val="18"/>
              </w:rPr>
              <w:t xml:space="preserve">  1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i/>
                <w:sz w:val="18"/>
              </w:rPr>
              <w:t>ZB</w:t>
            </w:r>
            <w:r>
              <w:rPr>
                <w:rFonts w:cs="Arial" w:ascii="Arial" w:hAnsi="Arial"/>
                <w:sz w:val="18"/>
              </w:rPr>
              <w:t xml:space="preserve">       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FF66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18"/>
      <w:szCs w:val="20"/>
    </w:rPr>
  </w:style>
  <w:style w:type="paragraph" w:styleId="Listawypunktowana">
    <w:name w:val="Lista wypunktowana"/>
    <w:basedOn w:val="Normal"/>
    <w:qFormat/>
    <w:pPr/>
    <w:rPr>
      <w:rFonts w:ascii="Arial" w:hAnsi="Arial" w:cs="Arial"/>
      <w:color w:val="FF0000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20:53:00Z</dcterms:created>
  <dc:creator>Bartuś</dc:creator>
  <dc:description/>
  <dc:language>en-US</dc:language>
  <cp:lastModifiedBy>Witek W</cp:lastModifiedBy>
  <cp:lastPrinted>2003-06-12T17:43:00Z</cp:lastPrinted>
  <dcterms:modified xsi:type="dcterms:W3CDTF">2005-04-11T17:44:00Z</dcterms:modified>
  <cp:revision>5</cp:revision>
  <dc:subject/>
  <dc:title>BROWARY Z KTÓRYCH ZNANE SĄ ETYKIETY PRZEDWOJENNE I POWOJENNE CZYNNE </dc:title>
</cp:coreProperties>
</file>