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ysł na stworzenie takiej listy powstał w zeszłym roku, jako potrzeba ukazania kto, w jaki sposób kwalifikuje swoje kapsle do zbioru. Pięć najczęstszych różnic zostało wygenerowane i wypisane poniżej. Przy opracowywaniu wyników dane te będą zamieszczone w tabelce obok danych Kolegi który je nadesła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0" w:hRule="atLeast"/>
        </w:trPr>
        <w:tc>
          <w:tcPr>
            <w:tcW w:w="90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stawową różnicą jest odrębny wzór kapsla, oraz konkretna zmiana koloru, wielkości lub zmiana proporcji nadru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SYGNATURA</w:t>
      </w:r>
      <w:r>
        <w:rPr>
          <w:sz w:val="28"/>
          <w:szCs w:val="28"/>
        </w:rPr>
        <w:t xml:space="preserve"> – Czy zaliczasz jako różnicę kapsel z sygnaturą i nbez niej, lub ten sam wzór kapsla z różnymi sygnatur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”ODWROTKI” </w:t>
      </w:r>
      <w:r>
        <w:rPr>
          <w:sz w:val="28"/>
          <w:szCs w:val="28"/>
        </w:rPr>
        <w:t>– Czy zaliczasz jako różne kapsle, ten sam wzór kapsla z różnymi nadrukami na spodzie kapsla lub z nadrukiem i bez niego. Tak jak np. „10,5” lub „Dobre rady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CYFRY</w:t>
      </w:r>
      <w:r>
        <w:rPr>
          <w:sz w:val="28"/>
          <w:szCs w:val="28"/>
        </w:rPr>
        <w:t xml:space="preserve"> – Czy zaliczasz jako różne kapsle ten sam kapsel z tą samą sygnaturą bez dodrukowanej cyfry i z dodrukowaną cyfrą na ząbk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PRZESUNIĘCIA SYGNATUR I CYFR</w:t>
      </w:r>
      <w:r>
        <w:rPr>
          <w:sz w:val="28"/>
          <w:szCs w:val="28"/>
        </w:rPr>
        <w:t xml:space="preserve"> – Czy zaliczasz jako różne kapsle, jeden wzór kapsle z tą samą sygnaturą, ale nadrukowaną w różnych miejscach patrząc w/g tarczy zega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ODCIENIE</w:t>
      </w:r>
      <w:r>
        <w:rPr>
          <w:sz w:val="28"/>
          <w:szCs w:val="28"/>
        </w:rPr>
        <w:t xml:space="preserve"> – Czy zaliczasz jako różne kapsle, dwa takie same kapsle różniące się różnymi odcieniami tego samego koloru, spowodowane działaniem czynników zewnętrznych lub drobnym błędem drukarsk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/>
        <w:t>Wystarczy skreślić nie odpowiednią odpowiedź lub ją wykasować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6:00Z</dcterms:created>
  <dc:creator>Krzyś</dc:creator>
  <dc:description/>
  <dc:language>en-US</dc:language>
  <cp:lastModifiedBy>Krzyś</cp:lastModifiedBy>
  <cp:lastPrinted>2006-12-07T12:56:00Z</cp:lastPrinted>
  <dcterms:modified xsi:type="dcterms:W3CDTF">2006-12-07T12:00:00Z</dcterms:modified>
  <cp:revision>1</cp:revision>
  <dc:subject/>
  <dc:title>Pomysł na stworzenie takiej listy powstał w zeszłym roku, jako potrzeba ukazania kto, w jaki sposób kwalifikuje swoje kapsle d</dc:title>
</cp:coreProperties>
</file>