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ZASADY UDZIAŁU W ANKIECIE KOLEKCJONERÓW KAPSLI 2006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kieta jest całkowicie bezpłatna i absolutnie dobrowolna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ankiecie może wziąć udział każdy kto zbiera kapsle bez względu na wiek, płeć czy wielkość kolekcji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W ankiecie podajemy ilość posiadanych kapsli na dzień 31 grudzień 2006, godz. 24:00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wyznaczone, opisane pola wpisujemy ilość kapsli jakie posiadamy w kolekcji, według kryterii jakimi kierujemy się powiększając swoja kolekcje. Ale tylko i wyłącznie na potrzeby tej ankiety proszę uwzględnić kilka ograniczeń. Pozycje 5 do 11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rubryce „KAPSLE P/W” wpisujemy tylko kapsle koronowe bez kapsli typu „zrywka” takich jak np. „Karwina”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Na stronie „KAPSLE POLSKIE” wpisujemy jedynie kapsle z piw polskich produkowanych w Polsce i mimo iż w katalogu będzie inaczej „licencje” wrzucamy do osobnej tabeli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psle z piw takich jak: Carlsberg, Heineken, Redd’s, Cobra itp. Oraz kapsle produkowane m.in. przez Głubczyce dla sieci marketów zagranicznych i nie sprzedawane w Polsce, wpisujemy do rubryki „LICENCJE”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oddzielnych tabelek wpisujemy „KODY” 4-znakowe, drukowane z piw: „Bosman”, „Kasztelan”, „Piast” i „Harnaś” oraz oddzielnie „Carlsberg”. Jeśli ktoś chciałby wpisać kody 7-znakowe, nie ma problemu proszę stworzyć tylko oddzielną tabelkę. Dołączę to do ankiety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W ogóle nie wpisujemy do ankiety żadnych kapsli z kodami nadrukowanymi laserowo, z piw takich jak np.: „Lech”, „Tyskie” czy „Dębowe Mocne”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ostałe odwrotki wpisuje po staremu tam gdzie ich miejsce, z wyłączeniem dwóch rubryk: „Głubczyce - Brax” i „Poznań - 10,5”. W te oddzielne tabele wpisujemy tylko kapsle z nadrukami od spodu z tych browarów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dzielna rubryka przeznaczona jest także  na kapsle z nadrukami jak z drukarki igłowej takich jak: „BR. KMICIC …” czy „BROWINT” itp.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tym roku dodane zostały pola do wpisywania ilości kapsli „niepewnych”. W Polsce jest to oddzielna tabelka, a w zagranicy przy każdym państwie są dwa puste pola. Do pierwszego wpisujemy ile mamy kapsli od piwa a do drugiego ile niepewnych kapsli jest w naszym posiadaniu z tego właśnie państwa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żną sprawą jest wypełnienie formularza określającego sposób w jaki zaliczamy nowe wzory do kolekcji. Wystarczy odpowiedzieć TAK lub 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am nadzieję ze te drobne ustalenie nie skomplikują zbytnio liczenia kapsli.</w:t>
      </w:r>
    </w:p>
    <w:p>
      <w:pPr>
        <w:pStyle w:val="Normal"/>
        <w:ind w:left="-360"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Życzę dobrej zabawy przy liczeniu.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7:15:00Z</dcterms:created>
  <dc:creator>Krzyś</dc:creator>
  <dc:description/>
  <dc:language>en-US</dc:language>
  <cp:lastModifiedBy>Krzyś</cp:lastModifiedBy>
  <cp:lastPrinted>2006-11-25T09:35:00Z</cp:lastPrinted>
  <dcterms:modified xsi:type="dcterms:W3CDTF">2006-11-25T08:37:00Z</dcterms:modified>
  <cp:revision>1</cp:revision>
  <dc:subject/>
  <dc:title>ZASADY UDZIAŁU W ANKIECIE KOLEKCJONERÓW KAPSLI 2006</dc:title>
</cp:coreProperties>
</file>