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845"/>
        <w:gridCol w:w="1494"/>
        <w:gridCol w:w="863"/>
        <w:gridCol w:w="1478"/>
        <w:gridCol w:w="879"/>
        <w:gridCol w:w="1462"/>
        <w:gridCol w:w="896"/>
        <w:gridCol w:w="1444"/>
        <w:gridCol w:w="914"/>
        <w:gridCol w:w="1426"/>
        <w:gridCol w:w="932"/>
      </w:tblGrid>
      <w:tr>
        <w:trPr>
          <w:cantSplit w:val="true"/>
        </w:trPr>
        <w:tc>
          <w:tcPr>
            <w:tcW w:w="141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TAB 1.                                                        </w:t>
            </w:r>
            <w:r>
              <w:rPr>
                <w:spacing w:val="20"/>
              </w:rPr>
              <w:t>Browary, z których znane są jedynie etykiety przedwojenne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ranowicz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Hell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ębork Magdal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dhor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a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an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ystok Nowobawari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Grodno Margoli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apirm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kw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ech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Szop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Słuck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up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k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ik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Lipsc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Białystok Pilz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z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manow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y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wałki Sej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ia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lsk Podla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odzisk Bern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Kr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Wei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Ber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ocław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hn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adz Feld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M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bu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Elysiu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ł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rzeg Thi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. Somm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lin Jensz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ud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czecin </w:t>
            </w:r>
            <w:r>
              <w:rPr>
                <w:rFonts w:cs="Arial" w:ascii="Arial" w:hAnsi="Arial"/>
                <w:sz w:val="16"/>
              </w:rPr>
              <w:t>Verei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Al.W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eś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b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Klei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udnik Rehm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W Co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Engel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rzozó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Gubin Bergsch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Towarz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ża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ub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Haas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ubin Genoss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mży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walich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oda Ś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Kipk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dgoszcz Grunw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bic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zo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dw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Bir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łm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onica Po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.Mils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ław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bodz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Nus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rzel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zczurow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hom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ibórz Kah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gór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ocław Gr. Mee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pl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lenia Gó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Sznajd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acibórz Gotzz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p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ocław Granzh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pli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i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Zema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 Milk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wórz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sk n/ Po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łu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kó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om Zabiełł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ze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stoch. Gawl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eń Pom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ni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s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czy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brzyd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ęb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wi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inkow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ech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szów 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ęb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tkow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owice W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dzychó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k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or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d. Wola Ung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zden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łodzko Bur. Brau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t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ym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h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. Wola Wars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zdow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łomyj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uliń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ńska Wie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d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otory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zniki Zdrój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ślęcine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goźno Wlk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Towarz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ga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bląg Urli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lówk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ł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ó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Westp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rków Dl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ł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now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hc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ździe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z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Wa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c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s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wn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Brau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rzy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wa Sól Preus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ybnik Mandow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cinic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Scob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ścierzy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osiół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ch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emesz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Ger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wa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sa Kah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dub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emb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g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eni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ysa Rong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rad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yc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ubczyce Bey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o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sztyn Wa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sk Be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H 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ez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siczy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ły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owic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Kijo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Gniezno Kawia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mo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le Konietz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ław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Livo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eni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zemien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pole M. Fried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gard Ly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Mach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zów Wlkp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i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e Schu. OA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gard Lybe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Ne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cisz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nica Rotkir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trów Mazow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z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Reych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win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ębork Ko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alva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k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ębork Hellwi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sz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ce O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5:40:00Z</dcterms:created>
  <dc:creator>x</dc:creator>
  <dc:description/>
  <dc:language>en-US</dc:language>
  <cp:lastModifiedBy>adm_gz</cp:lastModifiedBy>
  <cp:lastPrinted>2004-11-27T09:23:00Z</cp:lastPrinted>
  <dcterms:modified xsi:type="dcterms:W3CDTF">2004-12-03T14:24:00Z</dcterms:modified>
  <cp:revision>3</cp:revision>
  <dc:subject/>
  <dc:title>Browary z których znane są jedynie etykiety przedwojenne</dc:title>
</cp:coreProperties>
</file>