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4"/>
        <w:gridCol w:w="1534"/>
        <w:gridCol w:w="1534"/>
        <w:gridCol w:w="1535"/>
      </w:tblGrid>
      <w:tr>
        <w:trPr>
          <w:trHeight w:val="288" w:hRule="atLeast"/>
          <w:cantSplit w:val="true"/>
        </w:trPr>
        <w:tc>
          <w:tcPr>
            <w:tcW w:w="92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TAB 2. Browary, z których znane są etykiety przedwojenne i powojenne czynne, co najmniej do 1949 roku </w:t>
            </w:r>
          </w:p>
        </w:tc>
      </w:tr>
      <w:tr>
        <w:trPr>
          <w:trHeight w:val="288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w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wojen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F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N 66 włącz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łkowita ilość szt. z browaru</w:t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ędzin Gamb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n Koro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ysto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ko-Biał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kup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usz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anow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iew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goszc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goszcz Pom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o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ł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jn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jn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an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om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s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rn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chow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bą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ańs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ubczy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uchołaz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a Śląs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dzisk Wlk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ąd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yb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ów Lubels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tut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w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drzej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ętr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bor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kow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łodzk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al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tos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ic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ówek Śl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ńcu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mż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dzian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łosła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ysł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odl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 Ruda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wa Só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Tomyś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ci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szt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e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wiec Sw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ów Wlk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ków Tryb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czyn Zdrój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Hugg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Koby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Lacko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ś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bór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ni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na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ianow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erniew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s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ót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nowiec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gard Gd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yż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wałk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c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cine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rzy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na Śl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migie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bodz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obrze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cian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chy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chy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brzy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gier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u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nic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tosz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szt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Piasto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Miesz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śni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zys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brze </w:t>
            </w:r>
            <w:r>
              <w:rPr>
                <w:rFonts w:cs="Arial" w:ascii="Arial" w:hAnsi="Arial"/>
                <w:sz w:val="18"/>
              </w:rPr>
              <w:t>Damro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zerni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z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szyn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ąs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uńska Wol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ona Gó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ęb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zyn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r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n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w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>TAB 3.   Browary, z których znane są jedynie etykiety PN 73 i późniejsz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browary założone po wojnie poza Sierpcem i Łomż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57"/>
        <w:gridCol w:w="1820"/>
        <w:gridCol w:w="1250"/>
        <w:gridCol w:w="1868"/>
        <w:gridCol w:w="120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o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łono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ów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ce ob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ob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ze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anc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howi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kówk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C.K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szaw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rzwienna Zodia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Relakspo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ni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ów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nysta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dni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łm Wis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żajs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bar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iw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bąd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ęc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ęcka Wol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Som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ś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o Jaranows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ąsosz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ąbrow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hano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rocław Sp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ębowa Gór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nie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chowa-Nowa Wieś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zdowo ob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sztyn Kormo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wierci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ścisze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ków Kipe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a Śląska-now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az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eli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o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Łączna ilość wszystkich etykiet w zbiorze........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Imię i nazwisko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zamieszkania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kolekcji.......................................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5:40:00Z</dcterms:created>
  <dc:creator>*</dc:creator>
  <dc:description/>
  <dc:language>en-US</dc:language>
  <cp:lastModifiedBy>adm_gz</cp:lastModifiedBy>
  <cp:lastPrinted>2001-10-24T12:07:00Z</cp:lastPrinted>
  <dcterms:modified xsi:type="dcterms:W3CDTF">2004-12-03T14:26:00Z</dcterms:modified>
  <cp:revision>3</cp:revision>
  <dc:subject/>
  <dc:title>Browary z których znane są etykiety przedwojenne i powojenne czynne co najmniej do 1989 roku (tzw</dc:title>
</cp:coreProperties>
</file>