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0"/>
        <w:gridCol w:w="880"/>
        <w:gridCol w:w="1440"/>
        <w:gridCol w:w="900"/>
        <w:gridCol w:w="1620"/>
        <w:gridCol w:w="900"/>
        <w:gridCol w:w="1620"/>
        <w:gridCol w:w="900"/>
      </w:tblGrid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80" w:hanging="0"/>
              <w:rPr>
                <w:sz w:val="18"/>
              </w:rPr>
            </w:pPr>
            <w:r>
              <w:rPr>
                <w:sz w:val="18"/>
              </w:rPr>
              <w:t>KRAJ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KR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ba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Gam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adagask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t. Kitt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gie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re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law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t. Luc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ngol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Grena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al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t. Vin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Antigu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Gren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Mal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az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ntyle Holend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ru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l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d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genty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iany Północ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urin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me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ja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o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y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ub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ujana Francu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rtyni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wajca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stral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adelu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uriti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we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st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atema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eksy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. Hele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ut. Palestyńs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in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łdaw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Św. Tomasz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zerbejdża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winea Biss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na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dży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ham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ait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Mongo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aj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ngladesz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iszp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zambi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ajw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Barbado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o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i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nz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elg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Hondur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Nep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o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eliz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Ind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Niemc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ong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Beni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Indon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Nig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rynidad i Toba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ermu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ra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g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Tune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huta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Ir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karagu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ur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iałoruś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r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urkm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Birm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Is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 xml:space="preserve">Norfol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Turks &amp; Caic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oliw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rae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rweg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Ugan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ośnia i Herce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amaj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wa Kaled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krai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ostwa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ap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owa Zeland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ugw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Brazyl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Jem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Om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U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łgar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orda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zbeki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rkina Faso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ugosław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nam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Vanuat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rundi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Kajma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l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enezue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eut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mbod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pua nw. Gwin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ęgr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il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meru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ragwa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ielka Brytania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iny *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na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er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ietn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orwacj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azachst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linezja Francu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łoch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yp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ls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Wyb. Kości Słonio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za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irgiz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rtuga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Dziewicze A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zech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lum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uerto Ri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Marschal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n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p. Środk. Afryk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Salom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Domini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Kongo Dem. (Zair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Reuni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-y Owc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minika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rea Południo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s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W-y Coo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gip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rea Północ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m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ston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stary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umu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EA (Dubaj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tiop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u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wan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ielony Przyląd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rytre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Lao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alwad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Zimbabw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kwad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b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amoa Zachod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Falklan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Lesoth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2"/>
                <w:lang w:val="en-US"/>
              </w:rPr>
              <w:t>Seneg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ndochi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idzi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ber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Sesz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Hong Ko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Finland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Lib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ingap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San Mari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ilipin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t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ierra Le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ka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rancj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uksembur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łowac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b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Łot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łowe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===RAZEM==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han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cedon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ri Lan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KIETA OGÓLNOPOLSKA</w:t>
      </w:r>
    </w:p>
    <w:p>
      <w:pPr>
        <w:pStyle w:val="Normal"/>
        <w:jc w:val="center"/>
        <w:rPr>
          <w:sz w:val="19"/>
        </w:rPr>
      </w:pPr>
      <w:r>
        <w:rPr>
          <w:sz w:val="22"/>
        </w:rPr>
        <w:t>STAN ETYKIET NA DZIEŃ 31 GRUDNIA 2004</w:t>
      </w:r>
    </w:p>
    <w:p>
      <w:pPr>
        <w:pStyle w:val="Normal"/>
        <w:rPr/>
      </w:pPr>
      <w:r>
        <w:rPr/>
        <w:t xml:space="preserve">* </w:t>
      </w:r>
      <w:r>
        <w:rPr>
          <w:sz w:val="19"/>
        </w:rPr>
        <w:t>Chińskie etykiety liczymy bez Hong Kongu i Makau.</w:t>
      </w:r>
    </w:p>
    <w:p>
      <w:pPr>
        <w:pStyle w:val="Normal"/>
        <w:rPr/>
      </w:pPr>
      <w:r>
        <w:rPr/>
        <w:t>Dane personalne:</w:t>
      </w:r>
    </w:p>
    <w:p>
      <w:pPr>
        <w:pStyle w:val="Normal"/>
        <w:rPr/>
      </w:pPr>
      <w:r>
        <w:rPr/>
        <w:t>Imię ___________________</w:t>
      </w:r>
    </w:p>
    <w:p>
      <w:pPr>
        <w:pStyle w:val="Normal"/>
        <w:rPr/>
      </w:pPr>
      <w:r>
        <w:rPr/>
        <w:t>Nazwisko ___________________________</w:t>
      </w:r>
    </w:p>
    <w:p>
      <w:pPr>
        <w:pStyle w:val="Normal"/>
        <w:rPr/>
      </w:pPr>
      <w:r>
        <w:rPr/>
        <w:t>Miejscowość _____________________________</w:t>
      </w:r>
    </w:p>
    <w:p>
      <w:pPr>
        <w:pStyle w:val="Normal"/>
        <w:rPr/>
      </w:pPr>
      <w:r>
        <w:rPr/>
        <w:t>Adres: ul. ________________________________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 xml:space="preserve">       </w:t>
      </w:r>
      <w:r>
        <w:rPr/>
        <w:t>nr. mieszkania ______/______ kod._____-______</w:t>
      </w:r>
    </w:p>
    <w:p>
      <w:pPr>
        <w:pStyle w:val="Normal"/>
        <w:rPr/>
      </w:pPr>
      <w:r>
        <w:rPr/>
        <w:t xml:space="preserve">Rok urodzenia ________  </w:t>
      </w:r>
    </w:p>
    <w:p>
      <w:pPr>
        <w:pStyle w:val="Normal"/>
        <w:rPr/>
      </w:pPr>
      <w:r>
        <w:rPr/>
        <w:t>Telefon: 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 __________________________ 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www.__________________________</w:t>
        </w:r>
      </w:hyperlink>
    </w:p>
    <w:p>
      <w:pPr>
        <w:pStyle w:val="Normal"/>
        <w:rPr/>
      </w:pPr>
      <w:r>
        <w:rPr/>
        <w:t>Typ kolekcji ______________________________________________________________</w:t>
      </w:r>
    </w:p>
    <w:p>
      <w:pPr>
        <w:pStyle w:val="Normal"/>
        <w:rPr/>
      </w:pPr>
      <w:r>
        <w:rPr/>
        <w:t>Etykiety zbieram od (podać rok)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zanowny kolekcjonerze jeżeli już otrzymałeś moją ankietę a znasz innych kolekcjonerów, to zrób jej odbitkę i przekaż dalej, za co z góry dzięku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RES ZWROTNY:</w:t>
      </w:r>
    </w:p>
    <w:p>
      <w:pPr>
        <w:pStyle w:val="Normal"/>
        <w:jc w:val="center"/>
        <w:rPr/>
      </w:pPr>
      <w:r>
        <w:rPr/>
        <w:t>Lucjan Bałtarowicz</w:t>
      </w:r>
    </w:p>
    <w:p>
      <w:pPr>
        <w:pStyle w:val="Normal"/>
        <w:jc w:val="center"/>
        <w:rPr/>
      </w:pPr>
      <w:r>
        <w:rPr/>
        <w:t>ul. Chocimska 1/14</w:t>
      </w:r>
    </w:p>
    <w:p>
      <w:pPr>
        <w:pStyle w:val="Normal"/>
        <w:jc w:val="center"/>
        <w:rPr/>
      </w:pPr>
      <w:r>
        <w:rPr/>
        <w:t>51-200 Wrocław-Zakrzów</w:t>
      </w:r>
    </w:p>
    <w:sectPr>
      <w:type w:val="nextPage"/>
      <w:pgSz w:w="11906" w:h="16838"/>
      <w:pgMar w:left="10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_____________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9:02:00Z</dcterms:created>
  <dc:creator>Baltarowicz</dc:creator>
  <dc:description/>
  <dc:language>en-US</dc:language>
  <cp:lastModifiedBy>Baltarowicz</cp:lastModifiedBy>
  <cp:lastPrinted>2004-12-30T20:23:00Z</cp:lastPrinted>
  <dcterms:modified xsi:type="dcterms:W3CDTF">2004-12-30T20:39:00Z</dcterms:modified>
  <cp:revision>5</cp:revision>
  <dc:subject/>
  <dc:title>KRAJ</dc:title>
</cp:coreProperties>
</file>